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360" w:leader="none"/>
          <w:tab w:val="right" w:pos="9641" w:leader="none"/>
        </w:tabs>
        <w:spacing w:lineRule="atLeast" w:line="240"/>
        <w:ind w:right="280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ragraph">
                  <wp:posOffset>5715</wp:posOffset>
                </wp:positionV>
                <wp:extent cx="12693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05-STB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21.7pt;mso-wrap-distance-left:9.05pt;mso-wrap-distance-right:9.05pt;mso-wrap-distance-top:0pt;mso-wrap-distance-bottom:0pt;margin-top:0.45pt;mso-position-vertical-relative:text;margin-left:-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05-ST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PEC-005 3.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版 第三編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TB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36"/>
        <w:gridCol w:w="1324"/>
        <w:gridCol w:w="3827"/>
      </w:tblGrid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機器の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申請者住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型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責任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印</w:t>
            </w:r>
          </w:p>
        </w:tc>
      </w:tr>
    </w:tbl>
    <w:p>
      <w:pPr>
        <w:pStyle w:val="Normal"/>
        <w:spacing w:lineRule="atLeast" w:line="240"/>
        <w:rPr/>
      </w:pPr>
      <w:r>
        <w:rPr/>
        <w:t>　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</w:tblGrid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スト必要項目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スト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テスト項目なし）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spacing w:lineRule="atLeast" w:line="240"/>
        <w:rPr/>
      </w:pPr>
      <w:r>
        <w:rPr/>
        <w:t>　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書の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条件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準拠する標準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用語と略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モジュレーション運用の主要諸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ヘッドエンド装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復調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モジュレーション方式多重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4Q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変調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発行依頼端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及び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の送出運用原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およ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配置される記述子の送出基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etwork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ネットワーク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ystem_management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システム管理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_system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限定受信方式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_broadcaster_group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有料事業体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の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構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actual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 [other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フィールドの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actual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記述変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想定される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変更の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処理基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actual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other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フィールドの受信処理基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配置する記述子と送出レベ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_system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を包含するテーブル・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M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構造及び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M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構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7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M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7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M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受信処理基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送フォーマッ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モジュレーションヘッドエン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要求仕様（受信機ソフトウェアダウンロー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装置ソフトウェアのアップロード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運用の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モジュレーションヘッドエン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要求仕様（全受信機共通データダウンロー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のアップロード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運用の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ダウンロード形態の一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衛星経由）を用いたダウンロード運用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運用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運用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制御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ドエンドにおける限定受信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頻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C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ンポーネント課金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マルチビュー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代替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ンテンツ保護を伴う無料番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動表示メッセ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放送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放送における双方向通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回線接続に関わる機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物理層プロトコ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で共通に用い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共通領域の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専用領域の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専用放送通信共通領域の識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8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地上デジタルテレビジョン自主放送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放送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相互アクセ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からの視聴者居住地区情報の使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ケーブルテレビ事業者共通領域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共通領域の書き込みに関する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事業者共通領域の読み出しに関する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ルート証明書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顧客登録、変更コンテンツについての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センターのサーバーに顧客情報登録を行う際の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アクセスのコンテンツ記述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7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手続き記述に関する運用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L Browse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疑似オブジェクトにおける動作制御機能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対象外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字幕・文字スーパー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対象外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ャンネルマスキング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PSI/SI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ャンネルマスキングのためのリンク記述子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ループ内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拡張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HITS T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方式多重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編成・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システ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ユーザインタフェース要求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時刻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P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予約の予約登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初期設定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ハードウェア・ソフトウェア要求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メモリ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モジュール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履歴情報の伝送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電話リターン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RF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ターン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nterne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ターン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における自主放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主放送の定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主放送の運用区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主放送運用の主要諸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簡易自主放送ノンスクランブル運用への対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.3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サービス対応の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変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簡易自主放送スクランブル運用への対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サービス対応の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変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M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サービスの運用制約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生成自主放送ノンスクランブル運用への対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サービス対応の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変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生成自主放送スクランブル運用への対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サービス対応の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変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M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サービスの運用制約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主放送における字幕・文字スーパー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対象外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.5</w:t>
            </w:r>
          </w:p>
          <w:p>
            <w:pPr>
              <w:pStyle w:val="Normal"/>
              <w:spacing w:lineRule="exact" w:line="240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PSI/SI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主放送におけるチャンネルマスキング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7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7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PSI/SI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7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7.5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主放送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HDT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8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8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8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T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局における多重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8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主放送におけるデータ放送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1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解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一編と第二編の相違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留意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機能の追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の拡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モジュレーション方式要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と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書では運用対象外とした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other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送出運用に関する注意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ビ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とコピーワンスに関し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ャンネルマスキング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背景な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要求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拡張運用時の留意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2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VR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容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メディア間相互参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418" w:right="567" w:gutter="0" w:header="0" w:top="510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5:19:00Z</dcterms:created>
  <dc:creator>kawakubo</dc:creator>
  <dc:description/>
  <cp:keywords/>
  <dc:language>en-US</dc:language>
  <cp:lastModifiedBy>Obata Kenji</cp:lastModifiedBy>
  <cp:lastPrinted>2012-02-24T10:10:00Z</cp:lastPrinted>
  <dcterms:modified xsi:type="dcterms:W3CDTF">2021-01-29T08:34:00Z</dcterms:modified>
  <cp:revision>10</cp:revision>
  <dc:subject/>
  <dc:title>第1章</dc:title>
</cp:coreProperties>
</file>