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0" w:leader="none"/>
          <w:tab w:val="right" w:pos="9641" w:leader="none"/>
        </w:tabs>
        <w:spacing w:lineRule="atLeast" w:line="240"/>
        <w:ind w:right="280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5715</wp:posOffset>
                </wp:positionV>
                <wp:extent cx="113284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35-STB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1.7pt;mso-wrap-distance-left:9.05pt;mso-wrap-distance-right:9.05pt;mso-wrap-distance-top:0pt;mso-wrap-distance-bottom:0pt;margin-top:0.45pt;mso-position-vertical-relative:text;margin-left:-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35-ST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PEC-035 2.2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 xml:space="preserve">版 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TB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独自試験報告書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236"/>
        <w:gridCol w:w="1324"/>
        <w:gridCol w:w="3827"/>
      </w:tblGrid>
      <w:tr>
        <w:trPr>
          <w:trHeight w:val="431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機器の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申請者住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型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責任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Microsoft JhengHei" w:cs="Microsoft JhengHei" w:ascii="Microsoft JhengHei" w:hAnsi="Microsoft JhengHei"/>
                <w:color w:val="000000"/>
                <w:sz w:val="18"/>
                <w:szCs w:val="18"/>
                <w:lang w:eastAsia="zh-TW"/>
              </w:rPr>
              <w:t xml:space="preserve">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印</w:t>
            </w:r>
          </w:p>
        </w:tc>
      </w:tr>
    </w:tbl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312"/>
      </w:tblGrid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必要項目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機関の仕様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不要項目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3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仕様記載があるもの、該当試験項目なし）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ではない</w:t>
            </w:r>
          </w:p>
        </w:tc>
      </w:tr>
    </w:tbl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3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えが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関連書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用語と略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で定義する用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略語・頭字語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の主要諸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識別（ネットワー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ランスポートストリーム識別（トランスポートストリー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識別（サービス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ブロードキャスタ識別（ブロードキャスタ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管理識別（システム管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符号化方式識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方式識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留意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イベント単位制御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マルチビュ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多重化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多重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PEG-2 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信号処理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トリーム多重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ィルタリング および リマッピン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C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スタンピン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の入出力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送フォーマッ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-T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ヘッドエンドから挿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01-02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度ケーブル自主放送ヘッドエンドから挿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度ケーブル自主放送ヘッドエンド（多重化装置）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要求仕様（全受信機共通データダウンロー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3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のアップロード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運用の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ダウンロード形態の一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衛星経由）を用いたダウンロード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文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インタフェース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で生成するテーブルおよび記述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と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配置されるリンク記述子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ループ内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度ケーブル自主放送ネットワーク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拡張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ジャンルコ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特性コ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予約語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詳細情報の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度ケーブル自主放送サービス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［解説］ 全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情報量見積も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えが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情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放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課金単位（課金対象サービス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有料番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無料番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ノンスクランブ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クランブ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クランブル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クランブル方式記述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アクセス制御記述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送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メッセージにおけるメッセージコ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共通メッセージの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記述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契約情報記述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に連携したデータコンテンツ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PP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パレンタルレートの設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サービスによるダウンロード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代替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へ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ユーザー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時刻タイ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スクランブ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モジュールとの通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C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受信とデスクランブラ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EMM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メッセージの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通電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に連携したデータコンテンツサービス対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PP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処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有料番組の予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有料放送におけるコピー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03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3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13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動表示メッセージ表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14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メール表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CAS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モジュール情報の表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ラー通知画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字幕・文字スーパーのスクランブルと表示優先順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パレンタルコントロール（視聴年齢制限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J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考え方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解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専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と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付録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必須・オプションに対する基本的な考え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付録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モジュー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表示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付録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関連コマンドの処理に関し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付録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モジュールのリセット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付録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管理団体に関する問い合わせ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付録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共用受信機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共用受信機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共用受信機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モジュール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事業体の運用と受信機リソースの関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メッセージに関係する情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通電制御情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放送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文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基本受信機がデータ放送受信のために備えるべき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モノメディア符号化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映像符号化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PEG-4 AV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メディア型とモノメディアの運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M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文書の提示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放送における双方向通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9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回線接続に関わる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9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物理層プロトコ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で共通に用い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共通領域の識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専用領域の識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専用放送通信共通領域の識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地上デジタルテレビジョン自主放送と高度ケーブル自主放送ネットワーク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相互アクセ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からの視聴者居住地域情報の使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ケーブルテレビ事業者共通領域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共通領域の書き込みに関する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共通領域の読み出しに関する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ルート証明書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顧客登録、変更コンテンツについての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センタのサーバに顧客情報登録を行う際の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アクセスのコンテンツ記述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手続き記述に関する運用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ML Browse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疑似オブジェクトにおける動作制御機能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対象外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字幕･文字スーパー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文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えが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ユーザーインタフェース要求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システ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識別情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モートコントロー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P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放送サービスの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3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字幕・文字スーパーの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予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視聴者設定情報のクリア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ラーメッセー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ャンネルマスキング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ハードウェア・ソフトウェア要求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ューナ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マルチメディアデコーダ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.B.D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映像復号処理および出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音声復号処理および出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メモ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速デジタル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ピー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代替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HD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映像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対応ディスプレイへの出力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解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要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音声モード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対象外の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と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ピー制御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ャンネルマスキング機能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8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背景な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8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要求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8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容量およびメディア間相互参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icrosoft JhengHei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50:00Z</dcterms:created>
  <dc:creator>kawakubo</dc:creator>
  <dc:description/>
  <cp:keywords/>
  <dc:language>en-US</dc:language>
  <cp:lastModifiedBy>obata</cp:lastModifiedBy>
  <cp:lastPrinted>2018-07-10T16:51:00Z</cp:lastPrinted>
  <dcterms:modified xsi:type="dcterms:W3CDTF">2021-06-28T08:50:00Z</dcterms:modified>
  <cp:revision>2</cp:revision>
  <dc:subject/>
  <dc:title>第1章</dc:title>
</cp:coreProperties>
</file>