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2566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4 2.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 第二編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必要項目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テスト項目なし）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JCL SPEC-00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トランスポートストリーム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_I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ブロードキャスタ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管理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ＰＳＩ変換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PEG-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入力信号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出力信号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CR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ジッ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で処理・変換するテーブルの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処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IT[actual]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処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テーブ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記述子の取り扱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他サブシステムと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・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共有情報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の運用・保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構成変更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ＳＩ／ＥＰＧ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9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tLeast" w:line="240"/>
        <w:ind w:right="94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JCL SPEC-00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テーブルと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限定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ジャンル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番組特性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予約語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番組詳細情報の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ＣＡＳ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4Q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間のデータ共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へ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共有情報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ァイル共有の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ータ共有環境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レベルでの設定ファイ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4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レベルでの設定ファイ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本運用仕様のシステム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本仕様における運用の制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入力信号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全受信機共通データダウンロード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本仕様書では運用対象外とした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送出運用に関する注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48:00Z</dcterms:created>
  <dc:creator>kawakubo</dc:creator>
  <dc:description/>
  <cp:keywords/>
  <dc:language>en-US</dc:language>
  <cp:lastModifiedBy>obata</cp:lastModifiedBy>
  <cp:lastPrinted>2007-11-21T10:30:00Z</cp:lastPrinted>
  <dcterms:modified xsi:type="dcterms:W3CDTF">2021-06-28T08:48:00Z</dcterms:modified>
  <cp:revision>2</cp:revision>
  <dc:subject/>
  <dc:title>第1章</dc:title>
</cp:coreProperties>
</file>