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660" w:leader="none"/>
          <w:tab w:val="right" w:pos="9641" w:leader="none"/>
        </w:tabs>
        <w:spacing w:lineRule="atLeast" w:line="240"/>
        <w:ind w:right="280" w:hanging="0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ab/>
        <w:tab/>
        <w:t xml:space="preserve">20 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  月  日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64770</wp:posOffset>
                </wp:positionV>
                <wp:extent cx="1259840" cy="275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SPEC-0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-STB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2pt;height:21.7pt;mso-wrap-distance-left:9.05pt;mso-wrap-distance-right:9.05pt;mso-wrap-distance-top:0pt;mso-wrap-distance-bottom:0pt;margin-top:5.1pt;mso-position-vertical-relative:text;margin-left:-13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SPEC-0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-ST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  <w:t>SPEC-01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  <w:t>8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  <w:t>2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  <w:t>.1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 xml:space="preserve">版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  <w:t>STB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独自試験報告書</w:t>
      </w:r>
    </w:p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16"/>
          <w:szCs w:val="16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16"/>
          <w:szCs w:val="16"/>
          <w:u w:val="single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35"/>
        <w:gridCol w:w="236"/>
        <w:gridCol w:w="1324"/>
        <w:gridCol w:w="3827"/>
      </w:tblGrid>
      <w:tr>
        <w:trPr>
          <w:trHeight w:val="34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機器の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申請者住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34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型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340" w:hRule="exact"/>
        </w:trPr>
        <w:tc>
          <w:tcPr>
            <w:tcW w:w="1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責任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印</w:t>
            </w:r>
          </w:p>
        </w:tc>
      </w:tr>
    </w:tbl>
    <w:p>
      <w:pPr>
        <w:pStyle w:val="Normal"/>
        <w:spacing w:lineRule="atLeast" w:line="240"/>
        <w:rPr/>
      </w:pPr>
      <w:r>
        <w:rPr/>
        <w:t>　</w:t>
      </w:r>
    </w:p>
    <w:tbl>
      <w:tblPr>
        <w:tblW w:w="8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229"/>
      </w:tblGrid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テスト必要項目</w:t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他機関の仕様</w:t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テスト不要項目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PEC-0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に仕様記載があるもの、該当テスト項目なし）</w:t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仕様ではない</w:t>
            </w:r>
          </w:p>
        </w:tc>
      </w:tr>
    </w:tbl>
    <w:p>
      <w:pPr>
        <w:pStyle w:val="Normal"/>
        <w:spacing w:lineRule="atLeast" w:line="240"/>
        <w:rPr/>
      </w:pPr>
      <w:r>
        <w:rPr/>
        <w:t>　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962"/>
        <w:gridCol w:w="708"/>
        <w:gridCol w:w="1134"/>
        <w:gridCol w:w="1985"/>
      </w:tblGrid>
      <w:tr>
        <w:trPr>
          <w:trHeight w:val="227" w:hRule="exact"/>
        </w:trPr>
        <w:tc>
          <w:tcPr>
            <w:tcW w:w="6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JLabs SPEC-0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における目次番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確認事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備考</w:t>
            </w:r>
          </w:p>
        </w:tc>
      </w:tr>
      <w:tr>
        <w:trPr>
          <w:trHeight w:val="227" w:hRule="exact"/>
        </w:trPr>
        <w:tc>
          <w:tcPr>
            <w:tcW w:w="6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分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確認の実施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システム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まえが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目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関連書類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用語と略語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システム構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6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サブシステ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6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TB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システムの主要諸元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運用ガイドライ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8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ネットワーク識別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etwork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_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ネットワーク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ID)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etto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id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456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8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トランスポートストリーム識別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ransport_stream_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）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トランスポートストリーム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、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S_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）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8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サービス識別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evice_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サービス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ID)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8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ブロードキャスタ識別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broadcaster_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）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ブロードキャスタ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）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ブロー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8.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システム管理識別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ystem_manabement_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）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システム管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8.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データ符号化方式識別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data_componen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8.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限定受信方式識別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CA_system_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）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留意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9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サービスイメー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9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u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に入力され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形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9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多重化における帯域分配上の留意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9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マルチビュ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9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放送運用規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多重化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目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PEG-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信号処理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3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ストリーム多重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3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P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ィルタリングおよびリマッピン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3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PCR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リスタンピン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他サブシステムとのインターフェー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4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I/EPG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U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間・インターフェー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4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U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CA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間・インターフェー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4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共有情報インターフェー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PSI/SI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構築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5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U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サブシステムで生成するテーブルの構築原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5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PA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生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5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PM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生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5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CA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生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5.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(actual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生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5.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(other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生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5.7</w:t>
            </w:r>
          </w:p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DT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生成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o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k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U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サブシステムの起動・保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6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起動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6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サービス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構成変更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ダウンロード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目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伝送フォーマッ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ソフトウェアダウンロー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4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ケーブルテレビ局設備（リマックス多重化装置）の要求仕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4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の要求仕様（受信機ソフトウェアダウンロー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4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ソフトウェアのアップロード方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4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エンジニアリング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4.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エンジニアリング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条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4.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ソフトウェアダウンロード運用のガイドライ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全受信機共通データダウンロー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5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ケーブルテレビ局設備（リマックス多重化装置）の要求仕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5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の要求仕様（全受信機共通データダウンロー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5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全受信機共通データのアップロード方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5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ダウンロー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5.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ダウンロー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条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5.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全受信機共通データダウンロード運用のガイドライ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各ダウンロード形態の一覧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6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B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衛星経由）を用いたダウンロード運用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6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ソフトウェアダウンロード運用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6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全受信機共通データダウンロード運用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I/EPG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目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文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I/EPG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サブシステム仕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4.1</w:t>
            </w:r>
          </w:p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I/EPG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サブシステム概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4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I/EPG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サブシステムインターフェース仕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4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I/EPG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サブシステムで生成するテーブルおよび記述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PSI/SI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運用詳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5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テーブルと記述子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5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限定受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5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チャンネルマスキングのためのリンク記述子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ループ内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5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リマックスネットワークにおけ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D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拡張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5.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ジャンルコー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番組特性コー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予約語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5.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番組詳細情報の送出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5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高度化サービス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解説）全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I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情報量見積もり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CA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まえが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目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インタフェー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4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PSI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変換サブシステム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CA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間のシンタフェー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4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CA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QA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間のインタフェー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4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CA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TB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間のインタフェー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サブシステム間のデータ共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への要求仕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運用情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データ放送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目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文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運用規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基本受信機がデータ放送のために備えるべき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モノメディア符号化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 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6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映像符号化におけ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PEG-4/AVC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メディア型とモノメディアの運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BM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文章の提示制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データ放送における双方向通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 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9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の回線接続に関わる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 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9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物理層プロトコ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サービスで共通に用い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VRA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10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ケーブルテレビ事業者共通領域の識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10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ケーブルテレビ事業者専用領域の識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10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ケーブルテレビ事業者専用放送通信共通領域の識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486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10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地デジデジタルテレビジョン自主放送とリマックスネットワークにおけ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VRA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相互アクセ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10.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サービスからの視聴者居住地域情報の使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10.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VRA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ケーブルテレビ事業者共通領域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10.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ケーブルテレビ事業者共通領域の書き込みに関する規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10.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ケーブルテレビ事業者共通領域の読み出しに関する規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10.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ルート証明書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10.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顧客登録、変更コンテンツについての規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10.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センタのサーバに顧客情報登録を行う際の規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10.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VRA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アクセスのコンテンツ記述ガイドライ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手続き記述に関する運用ガイドライ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11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BML Browser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疑似オブジェクトにおける動作制御機能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運用対象外サービ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字幕・文字スーパー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目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文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運用対象外サービ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共通情報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目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ァイル共有の方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3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データ共有環境の構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ネットワークレベルでの設定ファイ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4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ネットワーク設定ファイルの書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4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各フィールドの詳細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サービスレベルでの設定ファイ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5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サービス設定ファイルの書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5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各フィールドの詳細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まえが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目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ユーザーインタフェース要求事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4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前提システ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4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リモートコントロー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4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EP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4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データ放送サービスの受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4.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字幕・文字スーパーの受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4.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番組予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4.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限定受信サービ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4.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視聴者設定情報のクリア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4.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エラーメッセー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4.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チャンネルマスキング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ハードウェア・ソフトウェア要求事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5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チューナ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5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デコー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5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映像復号処理及び出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5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音声復号処理及び出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5.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メモリ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5.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高速デジタルインタフェー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5.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CA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モジュールインタフェー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5.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コピー制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5.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ダウンロード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5.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CA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代替サービス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5.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その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解説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概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リマックス方式要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C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T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.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ヘッドエン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.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識別子の運用と管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.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本仕様では運用対象外としたサービ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.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(other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送出運用に関する注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.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ダビング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とコピーワンスに関し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.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EPG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チャンネルマスキング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.10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背景など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.10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要求条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.10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仕様概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.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VRA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.11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VRA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容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.11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VRA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メディア間相互参照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.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マルチビュー伝送につい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.12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背景など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.12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要求条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.12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仕様概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.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記述子のタグ値一覧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.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K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サービスについ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.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背景など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.14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追加仕様について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40"/>
        <w:ind w:right="720" w:hanging="0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6:45:00Z</dcterms:created>
  <dc:creator>certification</dc:creator>
  <dc:description/>
  <cp:keywords/>
  <dc:language>en-US</dc:language>
  <cp:lastModifiedBy>Obata Kenji</cp:lastModifiedBy>
  <cp:lastPrinted>2007-11-02T16:46:00Z</cp:lastPrinted>
  <dcterms:modified xsi:type="dcterms:W3CDTF">2021-01-29T08:34:00Z</dcterms:modified>
  <cp:revision>3</cp:revision>
  <dc:subject/>
  <dc:title>第1章</dc:title>
</cp:coreProperties>
</file>