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735" w:leader="none"/>
          <w:tab w:val="right" w:pos="9641" w:leader="none"/>
        </w:tabs>
        <w:spacing w:lineRule="atLeast" w:line="240"/>
        <w:ind w:right="280" w:hanging="0"/>
        <w:jc w:val="left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ab/>
        <w:tab/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20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年  月  日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6355</wp:posOffset>
                </wp:positionH>
                <wp:positionV relativeFrom="paragraph">
                  <wp:posOffset>5715</wp:posOffset>
                </wp:positionV>
                <wp:extent cx="1180465" cy="275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046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様式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5-011-STB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95pt;height:21.7pt;mso-wrap-distance-left:9.05pt;mso-wrap-distance-right:9.05pt;mso-wrap-distance-top:0pt;mso-wrap-distance-bottom:0pt;margin-top:0.45pt;mso-position-vertical-relative:text;margin-left:-3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様式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5-011-ST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2"/>
          <w:szCs w:val="22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u w:val="single"/>
        </w:rPr>
        <w:t>SPEC-011-01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single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u w:val="single"/>
        </w:rPr>
        <w:t>STB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single"/>
        </w:rPr>
        <w:t>独自試験報告書</w:t>
      </w:r>
    </w:p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16"/>
          <w:szCs w:val="16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16"/>
          <w:szCs w:val="16"/>
          <w:u w:val="single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835"/>
        <w:gridCol w:w="236"/>
        <w:gridCol w:w="1324"/>
        <w:gridCol w:w="3827"/>
      </w:tblGrid>
      <w:tr>
        <w:trPr>
          <w:trHeight w:val="340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機器の名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申請者住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  <w:u w:val="single"/>
              </w:rPr>
            </w:r>
          </w:p>
        </w:tc>
      </w:tr>
      <w:tr>
        <w:trPr>
          <w:trHeight w:val="340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　型番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名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  <w:u w:val="single"/>
              </w:rPr>
            </w:r>
          </w:p>
        </w:tc>
      </w:tr>
      <w:tr>
        <w:trPr>
          <w:trHeight w:val="340" w:hRule="exact"/>
        </w:trPr>
        <w:tc>
          <w:tcPr>
            <w:tcW w:w="18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責任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  <w:u w:val="single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印</w:t>
            </w:r>
          </w:p>
        </w:tc>
      </w:tr>
    </w:tbl>
    <w:p>
      <w:pPr>
        <w:pStyle w:val="Normal"/>
        <w:spacing w:lineRule="atLeast" w:line="240"/>
        <w:rPr/>
      </w:pPr>
      <w:r>
        <w:rPr/>
        <w:t>　</w:t>
      </w:r>
    </w:p>
    <w:tbl>
      <w:tblPr>
        <w:tblW w:w="8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229"/>
      </w:tblGrid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テスト必要項目</w:t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他機関の仕様</w:t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テスト不要項目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SPEC-01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に仕様記載があるもの、該当テスト項目なし）</w:t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仕様ではない</w:t>
            </w:r>
          </w:p>
        </w:tc>
      </w:tr>
    </w:tbl>
    <w:p>
      <w:pPr>
        <w:pStyle w:val="Normal"/>
        <w:spacing w:lineRule="atLeast" w:line="240"/>
        <w:rPr/>
      </w:pPr>
      <w:r>
        <w:rPr/>
        <w:t>　</w: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245"/>
        <w:gridCol w:w="708"/>
        <w:gridCol w:w="1134"/>
        <w:gridCol w:w="1985"/>
      </w:tblGrid>
      <w:tr>
        <w:trPr>
          <w:trHeight w:val="227" w:hRule="exact"/>
        </w:trPr>
        <w:tc>
          <w:tcPr>
            <w:tcW w:w="62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JCL SPEC-0011-0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における目次番号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確認事項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備考</w:t>
            </w:r>
          </w:p>
        </w:tc>
      </w:tr>
      <w:tr>
        <w:trPr>
          <w:trHeight w:val="227" w:hRule="exact"/>
        </w:trPr>
        <w:tc>
          <w:tcPr>
            <w:tcW w:w="6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分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確認の実施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概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目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仕様策定における基本的な考え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適用範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関連書類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用語と略語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双方向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双方向運用概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双方向サービ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RF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通信仕様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保守運用機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概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STB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情報の収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2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STB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情報の収集における局設備の機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2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STB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の各種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I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2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STB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入力信号状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2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STB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視聴状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2.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STB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設置情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STB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の機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3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SNMP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エージェント機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3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拡張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MIB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要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,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運用上の留意事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PPV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機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適用範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番組配列情報と記述子の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限定受信制御の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.3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パレンタルレートの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.3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デジタルコピー制御の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視聴履歴情報の収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.4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機能概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.4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STB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センター間通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.4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STB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IC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カード間通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.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STB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の機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.5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限定受信サービ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.5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PPV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視聴処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.5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視聴履歴情報の伝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.5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PPV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購入上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.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運用上の留意事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双方向アプリケーション機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機能概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1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STB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の提供するサービスのナビゲーショ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1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Web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サービ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1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その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運用概要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2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事業者ポータル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2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Walled Garden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インターネットアクセス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EB</w:t>
            </w:r>
            <w:r>
              <w:rPr>
                <w:sz w:val="16"/>
                <w:szCs w:val="16"/>
              </w:rPr>
              <w:t>メール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245"/>
        <w:gridCol w:w="708"/>
        <w:gridCol w:w="1134"/>
        <w:gridCol w:w="1985"/>
      </w:tblGrid>
      <w:tr>
        <w:trPr>
          <w:trHeight w:val="227" w:hRule="exact"/>
        </w:trPr>
        <w:tc>
          <w:tcPr>
            <w:tcW w:w="62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JCL SPEC-0011-0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における目次番号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確認事項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備考</w:t>
            </w:r>
          </w:p>
        </w:tc>
      </w:tr>
      <w:tr>
        <w:trPr>
          <w:trHeight w:val="227" w:hRule="exact"/>
        </w:trPr>
        <w:tc>
          <w:tcPr>
            <w:tcW w:w="6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分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確認の実施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ブラウザ機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3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HTML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ブラウザ仕様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3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付加機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3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BML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コンテンツとの連携につい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HTML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コンテンツ作成における留意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4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テレビの特性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4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ドキュメントタイプ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4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ドキュメントサイ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4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表示。色使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5.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文字表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5.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画面操作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5.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ページタイト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5.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表（テーブル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6.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ォー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5.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画像（イメージ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5.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Cookie</w:t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8:42:00Z</dcterms:created>
  <dc:creator>kawakubo</dc:creator>
  <dc:description/>
  <cp:keywords/>
  <dc:language>en-US</dc:language>
  <cp:lastModifiedBy>Obata Kenji</cp:lastModifiedBy>
  <cp:lastPrinted>2007-11-02T16:46:00Z</cp:lastPrinted>
  <dcterms:modified xsi:type="dcterms:W3CDTF">2021-01-29T08:45:00Z</dcterms:modified>
  <cp:revision>3</cp:revision>
  <dc:subject/>
  <dc:title>第1章</dc:title>
</cp:coreProperties>
</file>