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0" w:leader="none"/>
          <w:tab w:val="left" w:pos="1305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ab/>
        <w:tab/>
        <w:tab/>
        <w:t xml:space="preserve">20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年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64770</wp:posOffset>
                </wp:positionV>
                <wp:extent cx="10407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SPEC-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3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21.7pt;mso-wrap-distance-left:9.05pt;mso-wrap-distance-right:9.05pt;mso-wrap-distance-top:0pt;mso-wrap-distance-bottom:0pt;margin-top:5.1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SPEC-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03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u w:val="single"/>
        </w:rPr>
        <w:t>SPEC-003 3.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 xml:space="preserve">版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</w:tblGrid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必要項目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スト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テスト項目なし）</w:t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/>
      </w:pPr>
      <w:r>
        <w:rPr/>
        <w:t>　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382"/>
        <w:gridCol w:w="595"/>
        <w:gridCol w:w="1248"/>
        <w:gridCol w:w="1935"/>
      </w:tblGrid>
      <w:tr>
        <w:trPr>
          <w:trHeight w:val="230" w:hRule="exact"/>
        </w:trPr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Labs SPEC-003_3.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30" w:hRule="exact"/>
        </w:trPr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関連書類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用語と略語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構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の主要諸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ガイドライ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et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50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トランスポートストリーム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ransport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,TS_ID)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3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er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サービスＩＤ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ブロードキャスタ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broadcaster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ブロードキャスタＩＤ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システム管理ＩＤ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符号化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data_component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7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限定受信方式識別（Ｃ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留意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イメー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入力され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形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多重化における帯域分配上の留意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放送運用規定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多重化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信号処理機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3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ストリーム多重化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3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ィルタリングおよびリマッピン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3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リスタンピン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他サブシステムとの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・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・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共有情報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構築機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で生成するテーブルの構築原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A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IT[actual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]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K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 xml:space="preserve">inari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IT[other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]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o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.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生成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の起動・保守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起動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構成変更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ウンロード運用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Labs SPEC-003_3.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52" w:hRule="exact"/>
        </w:trPr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送フォーマット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ソフトウェアのアップロード方法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条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4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条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5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ダウンロード形態の一覧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6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衛星経由）を用いたダウンロード運用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6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.6.3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受信機共通データダウンロード運用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文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概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インタフェース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で生成するテーブルおよび記述子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詳細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テーブルと記述子の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限定受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チャンネルマスキングのためのリンク記述子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NI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ループ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リマックスネットワーク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拡張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予約語の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詳細情報の送出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解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情報量見積もり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間のデータ共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への要求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概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の構成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メモリ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機能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情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送出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送出頻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送出仕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コンポーネント課金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5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マルチビュー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6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あたり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E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数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7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代替サービ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8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コンテンツ保護を伴う無料番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.9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自動表示メッセージ運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720" w:hanging="0"/>
        <w:rPr>
          <w:color w:val="000000"/>
        </w:rPr>
      </w:pPr>
      <w:r>
        <w:rPr>
          <w:color w:val="000000"/>
        </w:rPr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983"/>
        <w:gridCol w:w="711"/>
        <w:gridCol w:w="1140"/>
        <w:gridCol w:w="1993"/>
      </w:tblGrid>
      <w:tr>
        <w:trPr>
          <w:trHeight w:val="252" w:hRule="exact"/>
        </w:trPr>
        <w:tc>
          <w:tcPr>
            <w:tcW w:w="6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Labs SPEC-003_3.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52" w:hRule="exact"/>
        </w:trPr>
        <w:tc>
          <w:tcPr>
            <w:tcW w:w="6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放送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文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規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放送における双方向通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5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の回線接続に関わる機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5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物理層プロトコ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で共通に用い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事業者共通領域の識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事業者専用領域の識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事業者専用放送通信共通領域の識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536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上デジタルテレビジョン自主放送とリマックスネットワーク放送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相互アクセ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からの視聴者居住地域情報の使用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6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ケーブルテレビ事業者共通領域の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7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事業者共通領域の書き込みに関する規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8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ケーブルテレビ事業者共通領域の読み出しに関する規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9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ルート証明書の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BD</w:t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顧客登録、変更コンテンツについての規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1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センターのサーバに顧客情報登録を行う際の規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6.1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アクセスのコンテンツ記述ガイドライ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手続き記述に関する運用ガイドライ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7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BML Browser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疑似オブジェクトにおける動作制御機能の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対象外サービ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字幕・文字スーパー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文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対象外サービ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共有情報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ァイル共有の方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3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共有環境の構成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レベルでの設定ファイル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ァイ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4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設定ファイルの書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4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フィールドの詳細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レベルでの設定ファイ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5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設定ファイルの書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.5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フィールドの詳細運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機能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ユーザーインタフェース要求事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前提システ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リモートコントロー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EP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放送サービスの受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字幕・文字スーパーの受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6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予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7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限定受信サービ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8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視聴者設定情報のクリア機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9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エラーメッセー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.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チャンネルマスキング機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チューナ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コー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映像復号処理及び出力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6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Labs SPEC-003_3.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52" w:hRule="exact"/>
        </w:trPr>
        <w:tc>
          <w:tcPr>
            <w:tcW w:w="6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音声復号処理及び出力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メモ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6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高速デジタルインタフェー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7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モジュールインタフェー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8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コピー制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9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ウンロード機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代替サービ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.1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その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解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15" w:leader="none"/>
                <w:tab w:val="right" w:pos="1030" w:leader="none"/>
              </w:tabs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概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リマックス方式要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ＳＴ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ヘッドエン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識別子の運用と管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編では運用対象外としたサービ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IT[other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]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送出運用に関する注意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送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とコピーワンスに関し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チャンネルマスキング機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9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背景な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9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要求条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9.3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仕様概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10.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容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0.10.2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メディア間相互参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53:00Z</dcterms:created>
  <dc:creator>certification</dc:creator>
  <dc:description/>
  <cp:keywords/>
  <dc:language>en-US</dc:language>
  <cp:lastModifiedBy>Obata Kenji</cp:lastModifiedBy>
  <cp:lastPrinted>2015-10-28T10:40:00Z</cp:lastPrinted>
  <dcterms:modified xsi:type="dcterms:W3CDTF">2021-01-29T08:35:00Z</dcterms:modified>
  <cp:revision>4</cp:revision>
  <dc:subject/>
  <dc:title>第1章</dc:title>
</cp:coreProperties>
</file>