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60" w:leader="none"/>
          <w:tab w:val="right" w:pos="9641" w:leader="none"/>
        </w:tabs>
        <w:spacing w:lineRule="atLeast" w:line="240"/>
        <w:ind w:right="280" w:hanging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ab/>
        <w:tab/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20 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  月  日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4455</wp:posOffset>
                </wp:positionH>
                <wp:positionV relativeFrom="paragraph">
                  <wp:posOffset>5715</wp:posOffset>
                </wp:positionV>
                <wp:extent cx="1132840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-033-STB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21.7pt;mso-wrap-distance-left:9.05pt;mso-wrap-distance-right:9.05pt;mso-wrap-distance-top:0pt;mso-wrap-distance-bottom:0pt;margin-top:0.45pt;mso-position-vertical-relative:text;margin-left:-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-033-ST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 xml:space="preserve">SPEC-033 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1.4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 xml:space="preserve">版 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STB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独自試験報告書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16"/>
          <w:szCs w:val="16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  <w:u w:val="single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236"/>
        <w:gridCol w:w="1324"/>
        <w:gridCol w:w="3827"/>
      </w:tblGrid>
      <w:tr>
        <w:trPr>
          <w:trHeight w:val="34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機器の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申請者住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型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責任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印</w:t>
            </w:r>
          </w:p>
        </w:tc>
      </w:tr>
    </w:tbl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</w:p>
    <w:tbl>
      <w:tblPr>
        <w:tblW w:w="7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6312"/>
      </w:tblGrid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試験必要項目</w:t>
            </w:r>
          </w:p>
        </w:tc>
      </w:tr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他機関の仕様</w:t>
            </w:r>
          </w:p>
        </w:tc>
      </w:tr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試験不要項目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PEC-03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仕様記載があるもの、該当試験項目なし）</w:t>
            </w:r>
          </w:p>
        </w:tc>
      </w:tr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仕様ではない</w:t>
            </w:r>
          </w:p>
        </w:tc>
      </w:tr>
    </w:tbl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708"/>
        <w:gridCol w:w="1134"/>
        <w:gridCol w:w="1985"/>
      </w:tblGrid>
      <w:tr>
        <w:trPr>
          <w:trHeight w:val="227" w:hRule="exact"/>
        </w:trPr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L SPEC-03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おける目次番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事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備考</w:t>
            </w:r>
          </w:p>
        </w:tc>
      </w:tr>
      <w:tr>
        <w:trPr>
          <w:trHeight w:val="227" w:hRule="exact"/>
        </w:trPr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の実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仕様による高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B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デジタル放送の伝送方式の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基本方針と前提条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高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B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デジタル放送トランスモジュレーション方式の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仕様の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関連書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用語と略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仕様で定義する用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略語・頭字語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仕様のヘッドエンド装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送出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LV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ストリームの伝送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MF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ヘッダ送出運用規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多重化装置における本運用仕様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TEA ST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関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単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QA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伝送条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割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LV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パケッ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および識別子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の送出運用原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LV-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および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LV-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配置される記述子の送出基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識別子／記述子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ネットワーク識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システム管理識別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ystem_management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lv_stream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LV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ストリーム識別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3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ervice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サービス識別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3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linkage_descriptor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リンク記述子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3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有線複数搬送波伝送分配システム記述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3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記述子フィールドの内容と値の一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ソフトウェアダウンロー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ケーブルテレビ局設備（多重化装置）の要求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要求仕様（受信機ソフトウェアダウンロー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PEC-001-02</w:t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エンジニアリン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運用の特記事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識別子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[other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挿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DT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挿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リンク記述子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高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B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デジタル放送によるダウンロード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エンジニアリング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の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規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要求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3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エラーメッセー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708"/>
        <w:gridCol w:w="1134"/>
        <w:gridCol w:w="1985"/>
      </w:tblGrid>
      <w:tr>
        <w:trPr>
          <w:trHeight w:val="227" w:hRule="exact"/>
        </w:trPr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L SPEC-03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おける目次番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事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備考</w:t>
            </w:r>
          </w:p>
        </w:tc>
      </w:tr>
      <w:tr>
        <w:trPr>
          <w:trHeight w:val="227" w:hRule="exact"/>
        </w:trPr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の実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3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階層変調の受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3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緊急警報放送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EW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の受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3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初期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3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その他の表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3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不正使用防止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3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3.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HDR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映像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DR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対応ディスプレイへの出力方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解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高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B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デジタル放送再放送につい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K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K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実用放送につい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高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B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デジタル放送のトラポン数と番組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HDR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つい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音声モードについ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1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TV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おける伝送方式（複数搬送波伝送方式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.38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方式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高度広帯域衛星デジタル放送　運用規定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ARIB TR-B3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につい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割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LV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パケットの配置につい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共用ヘッドエンド環境におけるダウンロード運用の特記事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[other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挿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リンク記述子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25:00Z</dcterms:created>
  <dc:creator>kawakubo</dc:creator>
  <dc:description/>
  <cp:keywords/>
  <dc:language>en-US</dc:language>
  <cp:lastModifiedBy>Obata Kenji</cp:lastModifiedBy>
  <cp:lastPrinted>2019-05-10T11:48:00Z</cp:lastPrinted>
  <dcterms:modified xsi:type="dcterms:W3CDTF">2021-01-29T08:33:00Z</dcterms:modified>
  <cp:revision>3</cp:revision>
  <dc:subject/>
  <dc:title>第1章</dc:title>
</cp:coreProperties>
</file>