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  <w:t xml:space="preserve">20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64770</wp:posOffset>
                </wp:positionV>
                <wp:extent cx="12598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PEC-017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21.7pt;mso-wrap-distance-left:9.05pt;mso-wrap-distance-right:9.05pt;mso-wrap-distance-top:0pt;mso-wrap-distance-bottom:0pt;margin-top:5.1pt;mso-position-vertical-relative:text;margin-left:-1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PEC-017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17 3.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版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JLabs SPEC-017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の主要諸元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to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ポートストリーム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ransport_strea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トランスポートストリー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evice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ロードキャスタ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roadcaster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ブロードキャス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ブ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b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システム管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符号化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data_componen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イメ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入力され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形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における帯域分配上の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放送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多重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ィルタリングおよびリマッ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C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スタン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サブシステムとの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・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・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有情報インター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で生成するテーブルの構築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actual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other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7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の起動・保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起動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成変更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フォーマ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ダウンロード形態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衛星経由）を用いた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インターフェース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で生成するテーブルおよび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と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のためのリンク記述子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プ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マックスネットワーク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拡張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ジャンル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特性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予約語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詳細情報の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度化サービス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解説）全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情報量見積も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換サブ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のシ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間のデータ共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へ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受信機がデータ放送のために備えるべき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ノメディア符号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6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符号化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4/AV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ディア型とモノメディアの運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章の提示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における双方向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回線接続に関わる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9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物理層プロトコ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で共通に用い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放送通信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地デジデジタルテレビジョン自主放送とリマックスネットワーク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相互アクセ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からの視聴者居住地域情報の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ケーブルテレビ事業者共通領域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書き込み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読み出し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ト証明書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顧客登録、変更コンテンツについて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センタのサーバに顧客情報登録を行う際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0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クセスのコンテンツ記述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手続き記述に関する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 Browse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疑似オブジェクトにおける動作制御機能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通情報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ァイル共有の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共有環境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ーインタフェース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モートコントロー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サービス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予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者設定情報のクリア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ューナ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コー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復号処理及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復号処理及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速デジタ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ピー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マックス方式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では運用対象外とした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(other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に関する注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容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メディア間相互参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伝送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のタグ値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追加仕様について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720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2:00Z</dcterms:created>
  <dc:creator>certification</dc:creator>
  <dc:description/>
  <cp:keywords/>
  <dc:language>en-US</dc:language>
  <cp:lastModifiedBy>Obata Kenji</cp:lastModifiedBy>
  <cp:lastPrinted>2007-11-02T16:46:00Z</cp:lastPrinted>
  <dcterms:modified xsi:type="dcterms:W3CDTF">2021-01-29T08:34:00Z</dcterms:modified>
  <cp:revision>4</cp:revision>
  <dc:subject/>
  <dc:title>第1章</dc:title>
</cp:coreProperties>
</file>