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3074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7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7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7 2.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部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一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ヘッドエンド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以外のデジタル放送の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riginal_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割り当てスロット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概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制御情報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機能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指示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一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roup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に関する推奨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変更に関す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環境でのスキャン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運用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コードおよび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受信放送局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コード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区域外放送運用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運用における留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加局における放送変更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からの指示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周波数リパッキ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今後の課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上分配システム記述子内のエリアコ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今後想定される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M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強階層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able_id_ext=0xFFF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the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ybridca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0:00Z</dcterms:created>
  <dc:creator>kawakubo</dc:creator>
  <dc:description/>
  <cp:keywords/>
  <dc:language>en-US</dc:language>
  <cp:lastModifiedBy>Obata Kenji</cp:lastModifiedBy>
  <cp:lastPrinted>2007-11-02T16:46:00Z</cp:lastPrinted>
  <dcterms:modified xsi:type="dcterms:W3CDTF">2021-01-29T08:34:00Z</dcterms:modified>
  <cp:revision>4</cp:revision>
  <dc:subject/>
  <dc:title>第1章</dc:title>
</cp:coreProperties>
</file>