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5715</wp:posOffset>
                </wp:positionV>
                <wp:extent cx="11328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1-STB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0.4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1-S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1 1.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TB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36"/>
        <w:gridCol w:w="1324"/>
        <w:gridCol w:w="3827"/>
      </w:tblGrid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器の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申請者住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型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責任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印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によ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の伝送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範囲と俯瞰説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機器・装置の適合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及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ネットワーク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ransport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トランスポートストリーム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er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サービス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w_service_list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新サービスリスト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Linkage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リンク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emm_ts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EMM_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局設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装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テーブ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ガイドライ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挿入のガイドライ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運用のガイドライ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対応受信機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階層変調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緊急警報放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W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初期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ybridca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ついて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16:00Z</dcterms:created>
  <dc:creator>kawakubo</dc:creator>
  <dc:description/>
  <cp:keywords/>
  <dc:language>en-US</dc:language>
  <cp:lastModifiedBy>Obata Kenji</cp:lastModifiedBy>
  <cp:lastPrinted>2007-11-02T16:46:00Z</cp:lastPrinted>
  <dcterms:modified xsi:type="dcterms:W3CDTF">2021-01-29T08:36:00Z</dcterms:modified>
  <cp:revision>5</cp:revision>
  <dc:subject/>
  <dc:title>第1章</dc:title>
</cp:coreProperties>
</file>