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960" w:leader="none"/>
          <w:tab w:val="right" w:pos="9641" w:leader="none"/>
        </w:tabs>
        <w:spacing w:lineRule="atLeast" w:line="240"/>
        <w:ind w:right="280" w:hanging="0"/>
        <w:jc w:val="left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ab/>
        <w:tab/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 xml:space="preserve">20  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年  月  日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4455</wp:posOffset>
                </wp:positionH>
                <wp:positionV relativeFrom="paragraph">
                  <wp:posOffset>5715</wp:posOffset>
                </wp:positionV>
                <wp:extent cx="1132840" cy="275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84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様式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-034-STB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pt;height:21.7pt;mso-wrap-distance-left:9.05pt;mso-wrap-distance-right:9.05pt;mso-wrap-distance-top:0pt;mso-wrap-distance-bottom:0pt;margin-top:0.45pt;mso-position-vertical-relative:text;margin-left:-6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様式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-034-ST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2"/>
          <w:szCs w:val="22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u w:val="single"/>
        </w:rPr>
        <w:t xml:space="preserve">SPEC-034 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u w:val="single"/>
        </w:rPr>
        <w:t>2.0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 xml:space="preserve">版 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u w:val="single"/>
        </w:rPr>
        <w:t>STB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独自試験報告書</w:t>
      </w:r>
    </w:p>
    <w:p>
      <w:pPr>
        <w:pStyle w:val="Normal"/>
        <w:spacing w:lineRule="atLeast" w:line="240"/>
        <w:rPr>
          <w:rFonts w:ascii="ＭＳ ゴシック;MS Gothic" w:hAnsi="ＭＳ ゴシック;MS Gothic" w:eastAsia="ＭＳ ゴシック;MS Gothic" w:cs="ＭＳ ゴシック;MS Gothic"/>
          <w:sz w:val="16"/>
          <w:szCs w:val="16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  <w:u w:val="single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835"/>
        <w:gridCol w:w="236"/>
        <w:gridCol w:w="1324"/>
        <w:gridCol w:w="3827"/>
      </w:tblGrid>
      <w:tr>
        <w:trPr>
          <w:trHeight w:val="340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機器の名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申請者住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  <w:u w:val="single"/>
              </w:rPr>
            </w:r>
          </w:p>
        </w:tc>
      </w:tr>
      <w:tr>
        <w:trPr>
          <w:trHeight w:val="340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　型番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名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  <w:u w:val="single"/>
              </w:rPr>
            </w:r>
          </w:p>
        </w:tc>
      </w:tr>
      <w:tr>
        <w:trPr>
          <w:trHeight w:val="340" w:hRule="exact"/>
        </w:trPr>
        <w:tc>
          <w:tcPr>
            <w:tcW w:w="18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責任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印</w:t>
            </w:r>
          </w:p>
        </w:tc>
      </w:tr>
    </w:tbl>
    <w:p>
      <w:pPr>
        <w:pStyle w:val="Normal"/>
        <w:spacing w:lineRule="atLeast" w:line="24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</w:t>
      </w:r>
    </w:p>
    <w:tbl>
      <w:tblPr>
        <w:tblW w:w="73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6312"/>
      </w:tblGrid>
      <w:tr>
        <w:trPr>
          <w:trHeight w:val="227" w:hRule="exac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試験必要項目</w:t>
            </w:r>
          </w:p>
        </w:tc>
      </w:tr>
      <w:tr>
        <w:trPr>
          <w:trHeight w:val="227" w:hRule="exac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他機関の仕様</w:t>
            </w:r>
          </w:p>
        </w:tc>
      </w:tr>
      <w:tr>
        <w:trPr>
          <w:trHeight w:val="227" w:hRule="exac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試験不要項目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PEC-034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に仕様記載があるもの、該当試験項目なし）</w:t>
            </w:r>
          </w:p>
        </w:tc>
      </w:tr>
      <w:tr>
        <w:trPr>
          <w:trHeight w:val="227" w:hRule="exac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仕様ではない</w:t>
            </w:r>
          </w:p>
        </w:tc>
      </w:tr>
    </w:tbl>
    <w:p>
      <w:pPr>
        <w:pStyle w:val="Normal"/>
        <w:spacing w:lineRule="atLeast" w:line="24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45"/>
        <w:gridCol w:w="708"/>
        <w:gridCol w:w="1134"/>
        <w:gridCol w:w="1985"/>
      </w:tblGrid>
      <w:tr>
        <w:trPr>
          <w:trHeight w:val="227" w:hRule="exact"/>
        </w:trPr>
        <w:tc>
          <w:tcPr>
            <w:tcW w:w="6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JCL SPEC-034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における目次番号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確認事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備考</w:t>
            </w:r>
          </w:p>
        </w:tc>
      </w:tr>
      <w:tr>
        <w:trPr>
          <w:trHeight w:val="227" w:hRule="exact"/>
        </w:trPr>
        <w:tc>
          <w:tcPr>
            <w:tcW w:w="6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分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確認の実施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本仕様による高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B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デジタル放送の伝送方式の概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基本方針と前提条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高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B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デジタル放送トランスモジュレーション方式の概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本仕様の範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関連書類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用語と略語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5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本仕様で定義する用語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5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略語・頭字語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概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本仕様のヘッドエンド装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送出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TLV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ストリームの伝送方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TSMF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ヘッダ送出運用規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多重化装置における本運用仕様と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JCTEA STD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関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単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QAM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伝送条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分割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TLV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パケッ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分割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TLV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パケットの配置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6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搬送波間のフレームの位相合わ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6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スロットの配列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6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分割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TLV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パケットのスロットへの配置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番組配列情報および識別子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番組配列情報の送出運用原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TLV-NI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および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TLV-NI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に配置される記述子の送出基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識別子／記述子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3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ネットワーク識別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3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システム管理識別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ystem_management_id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3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tlv_stream_id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TLV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ストリーム識別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3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ervice_id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（サービス識別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3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linkage_descriptor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（リンク記述子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3.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有線複数搬送波伝送分配システム記述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3.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記述子フィールドの内容と値の一覧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ダウンロード機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概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受信機ソフトウェアダウンロー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2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ケーブルテレビ局設備（多重化装置）の要求仕様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2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TB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要求仕様（受信機ソフトウェアダウンロード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PEC-001-02</w:t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2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エンジニアリング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T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ダウンロード運用の特記事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3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識別子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3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NIT[other]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挿入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3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DT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挿入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3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リンク記述子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高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B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デジタル放送によるダウンロード機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4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エンジニアリングサービ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受信機の機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適用範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適用規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要求機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45"/>
        <w:gridCol w:w="708"/>
        <w:gridCol w:w="1134"/>
        <w:gridCol w:w="1985"/>
      </w:tblGrid>
      <w:tr>
        <w:trPr>
          <w:trHeight w:val="227" w:hRule="exact"/>
        </w:trPr>
        <w:tc>
          <w:tcPr>
            <w:tcW w:w="6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JCL SPEC-034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における目次番号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確認事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備考</w:t>
            </w:r>
          </w:p>
        </w:tc>
      </w:tr>
      <w:tr>
        <w:trPr>
          <w:trHeight w:val="227" w:hRule="exact"/>
        </w:trPr>
        <w:tc>
          <w:tcPr>
            <w:tcW w:w="6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分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確認の実施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3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エラーメッセー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3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ダウンロード機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3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インタフェー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3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階層変調の受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3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緊急警報放送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EW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）の受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3.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受信機初期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3.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その他の表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3.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不正使用防止機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3.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受信機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I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3.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HDR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映像の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DR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対応ディスプレイへの出力方法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3.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搬送波間のフレームの位相合わ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3.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スロットの配列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3.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分割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TLV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パケットのスロットへの配置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3.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多重フレーム形式への対応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解説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高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B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デジタル放送再放送につい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.1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K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8K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実用放送につい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.1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高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B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デジタル放送のトラポン数と番組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.1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HDR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につい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.1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音声モードについ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.1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CATV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における伝送方式（複数搬送波伝送方式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J.38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方式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高度広帯域衛星デジタル放送　運用規定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ARIB TR-B39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）につい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分割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TLV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パケットの配置につい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TSMF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スロットへの配置順につい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.4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スロットの配列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TSMF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スーパーフレームの位相ずれについ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.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TSMF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スーパーフレームの同期につい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.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共用ヘッドエンド環境におけるダウンロード運用の特記事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7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NIT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[Other]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挿入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7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リンク記述子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B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デジタル放送との混合伝送につい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8:31:00Z</dcterms:created>
  <dc:creator>kawakubo</dc:creator>
  <dc:description/>
  <cp:keywords/>
  <dc:language>en-US</dc:language>
  <cp:lastModifiedBy>Obata Kenji</cp:lastModifiedBy>
  <cp:lastPrinted>2018-07-10T16:51:00Z</cp:lastPrinted>
  <dcterms:modified xsi:type="dcterms:W3CDTF">2021-01-29T08:32:00Z</dcterms:modified>
  <cp:revision>3</cp:revision>
  <dc:subject/>
  <dc:title>第1章</dc:title>
</cp:coreProperties>
</file>