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35" w:leader="none"/>
          <w:tab w:val="left" w:pos="63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1423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2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2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 xml:space="preserve">SPEC-002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1.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策定における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標準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方式に関する要求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方式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およ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以外のデジタル放送の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方式における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非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規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する記述子と送出レベ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システム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システム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システム記述子のデータ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フィールドの内容と値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する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の優先関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伝送方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分割方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ストリームの最大情報容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編成とその変更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テーブ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利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の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0C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視聴制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EMM_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受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機能詳細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新サービス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分割方法に関する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分割する場合の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分割する場合の注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共有する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ベント共有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編成上の注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ブックマーク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掲示板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8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4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に関する注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4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4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ybridca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31:00Z</dcterms:created>
  <dc:creator>kawakubo</dc:creator>
  <dc:description/>
  <cp:keywords/>
  <dc:language>en-US</dc:language>
  <cp:lastModifiedBy>Obata Kenji</cp:lastModifiedBy>
  <cp:lastPrinted>2008-04-14T13:19:00Z</cp:lastPrinted>
  <dcterms:modified xsi:type="dcterms:W3CDTF">2021-01-29T08:36:00Z</dcterms:modified>
  <cp:revision>4</cp:revision>
  <dc:subject/>
  <dc:title>第1章</dc:title>
</cp:coreProperties>
</file>