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60" w:leader="none"/>
          <w:tab w:val="left" w:pos="1170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64770</wp:posOffset>
                </wp:positionV>
                <wp:extent cx="146304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19-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21.7pt;mso-wrap-distance-left:9.05pt;mso-wrap-distance-right:9.05pt;mso-wrap-distance-top:0pt;mso-wrap-distance-bottom:0pt;margin-top:5.1pt;mso-position-vertical-relative:text;margin-left: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19-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19 3.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</w:tblGrid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必要項目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テスト項目なし）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Labs SPEC-0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の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準拠する標準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Ｊ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ＨＩＴＳトランスモジュレーション運用の主要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ヘッドエンド装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Ｊ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ＨＩＴＳサービスチュー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Ｊ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ＨＩＴＳトランスモジュレーション方式多重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ＱＡＭ変調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Ｊ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ＨＩＴＳサービス用ＥＭＭ発行依頼端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及び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ＰＳ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ＳＩ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の送出運用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ＮＩＴおよびＮＩＴに配置される記述子の送出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work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ネットワーク識別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ネットワーク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g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システム管理識別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Ｃ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限定受信方式識別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_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Ｃ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_broadcaster_group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有料事業体識別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化サービス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の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actua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2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(other)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3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actua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想定される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の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処理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actua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(other)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受信処理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する記述子と送出レベ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Ｃ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を包含するテーブル・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フォーマッ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ヘッドエン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受信機ソフトウェア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装置ソフトウェア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ＴＳ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ＴＳの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ヘッドエン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全受信機共通データ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共通データ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ＴＳ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ＴＳの条件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ダウンロード形態の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ＢＳ（衛星経由）を用いた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制御の運用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における限定受信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ＥＭＭ送出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ＥＭＭ送出頻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ＥＣＭ送出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ポーネント課金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マルチビュ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ＣＡ代替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テンツ保護を伴う無料番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動表示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基本受信機がデータ放送受信のために備えるべき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ノメディア符号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映像符号化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PEG-4/AV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ディア型とモノメディアの運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80" w:first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M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文書の提示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における双方向通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9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回線接続に関わる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9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物理層プロトコ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で共通に用い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0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0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専用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専用放送通信共通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地上デジタルテレビジョン自主放送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放送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相互アクセ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からの視聴者居住地区情報の使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ケーブルテレビ事業者共通領域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書き込みに関する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読み出しに関する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ルート証明書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顧客登録、変更コンテンツについての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0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センターのサーバーに顧客情報登録を行う際の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0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アクセスのコンテンツ記述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1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手続き記述に関する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L Browse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疑似オブジェクトにおける動作制御機能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字幕・文字スーパ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PSI/SI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のためのリンク記述子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ループ内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拡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HITS T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方式多重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編成・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ＳＴＢ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ユーザインタフェース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時刻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ＥＰ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予約の予約登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初期設定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ＥＰＧチャンネルマスキング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ハードウェア・ソフトウェア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モリ（ＮＶＲＡ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ＣＡモジュール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履歴情報の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電話リターン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ＲＦリターン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nterne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ターン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</w:t>
            </w:r>
            <w:r>
              <w:rPr/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における自主放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の定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の運用区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主要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簡易自主放送ノンスクランブル運用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対応の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ＰＳＩ／ＳＩ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簡易自主放送スクランブル運用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対応の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ＰＳＩ／ＳＩ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の運用制約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生成自主放送ノンスクランブル運用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対応の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ＰＳＩ／ＳＩ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生成自主放送スクランブル運用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対応の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ＰＳＩ／ＳＩ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の運用制約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における字幕・文字スーパ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方式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と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では運用対象外として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(other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運用に関する注意事項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ビ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とコピーワンスに関し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背景な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追加仕様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720" w:hanging="0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13:00Z</dcterms:created>
  <dc:creator>certification</dc:creator>
  <dc:description/>
  <cp:keywords/>
  <dc:language>en-US</dc:language>
  <cp:lastModifiedBy>Obata Kenji</cp:lastModifiedBy>
  <cp:lastPrinted>2007-11-02T16:46:00Z</cp:lastPrinted>
  <dcterms:modified xsi:type="dcterms:W3CDTF">2021-01-31T01:22:00Z</dcterms:modified>
  <cp:revision>7</cp:revision>
  <dc:subject/>
  <dc:title>第1章</dc:title>
</cp:coreProperties>
</file>