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-4445</wp:posOffset>
                </wp:positionV>
                <wp:extent cx="1346200" cy="21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21-VONU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7.2pt;mso-wrap-distance-left:9.05pt;mso-wrap-distance-right:9.05pt;mso-wrap-distance-top:0pt;mso-wrap-distance-bottom:0pt;margin-top:-0.35pt;mso-position-vertical-relative:text;margin-left:-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21-VO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 xml:space="preserve">SPEC-021 V-ONU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"/>
          <w:szCs w:val="18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方針と前提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通信の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変調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参考：機器の望ましい性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運用装置の性能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FS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部の性能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対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ON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製品出荷状態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O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ON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アドレ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出力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停電復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規定外コマンドの受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1285</wp:posOffset>
                </wp:positionV>
                <wp:extent cx="4659630" cy="582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6312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試験必要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他機関の仕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試験不要項目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SPEC-02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に仕様記載があるもの、該当試験項目な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仕様ではな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5.9pt;mso-wrap-distance-left:0pt;mso-wrap-distance-right:7.1pt;mso-wrap-distance-top:0pt;mso-wrap-distance-bottom:0pt;margin-top: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6312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試験必要項目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他機関の仕様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試験不要項目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PEC-02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に仕様記載があるもの、該当試験項目なし）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仕様ではな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2:00Z</dcterms:created>
  <dc:creator>kawakubo</dc:creator>
  <dc:description/>
  <cp:keywords/>
  <dc:language>en-US</dc:language>
  <cp:lastModifiedBy>運天直樹</cp:lastModifiedBy>
  <cp:lastPrinted>2008-03-27T16:17:00Z</cp:lastPrinted>
  <dcterms:modified xsi:type="dcterms:W3CDTF">2011-07-27T05:32:00Z</dcterms:modified>
  <cp:revision>31</cp:revision>
  <dc:subject/>
  <dc:title>第1章</dc:title>
</cp:coreProperties>
</file>