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80" w:hanging="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201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  月  日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-4445</wp:posOffset>
                </wp:positionV>
                <wp:extent cx="1346200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-014-VONU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pt;height:17.2pt;mso-wrap-distance-left:9.05pt;mso-wrap-distance-right:9.05pt;mso-wrap-distance-top:0pt;mso-wrap-distance-bottom:0pt;margin-top:-0.35pt;mso-position-vertical-relative:text;margin-left:-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-014-VO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u w:val="single"/>
        </w:rPr>
        <w:t xml:space="preserve">SPEC-014 V-ONU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独自試験報告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u w:val="single"/>
        </w:rPr>
      </w:r>
    </w:p>
    <w:tbl>
      <w:tblPr>
        <w:tblW w:w="4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20"/>
      </w:tblGrid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機器の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  <w:tr>
        <w:trPr>
          <w:trHeight w:val="340" w:hRule="exac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型番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"/>
          <w:szCs w:val="1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"/>
          <w:szCs w:val="18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778250</wp:posOffset>
                </wp:positionH>
                <wp:positionV relativeFrom="paragraph">
                  <wp:posOffset>-478790</wp:posOffset>
                </wp:positionV>
                <wp:extent cx="3219450" cy="654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36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申請者住所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責任者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51.5pt;mso-wrap-distance-left:7.1pt;mso-wrap-distance-right:7.1pt;mso-wrap-distance-top:0pt;mso-wrap-distance-bottom:0pt;margin-top:-37.7pt;mso-position-vertical-relative:text;margin-left:297.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36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申請者住所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責任者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708"/>
        <w:gridCol w:w="1134"/>
        <w:gridCol w:w="1985"/>
      </w:tblGrid>
      <w:tr>
        <w:trPr>
          <w:trHeight w:val="227" w:hRule="exact"/>
        </w:trPr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JCL SPEC-0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における目次番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事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備考</w:t>
            </w:r>
          </w:p>
        </w:tc>
      </w:tr>
      <w:tr>
        <w:trPr>
          <w:trHeight w:val="227" w:hRule="exact"/>
        </w:trPr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分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確認の実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基本方針と前提条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適用範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関連書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本仕様のシステム構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用語と略語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制御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方式概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通信の仕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変調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参考：機器の望ましい性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運用装置の性能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.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S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受信部の性能諸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遠隔制御対応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V-ON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機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・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製品出荷状態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V-O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V-ON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のアドレ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RF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出力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外部機器制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インタフェース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停電復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規定外コマンドの受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済・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1285</wp:posOffset>
                </wp:positionV>
                <wp:extent cx="4659630" cy="582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6312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必要項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他機関の仕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試験不要項目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SPEC-014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に仕様記載があるもの、該当試験項目なし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6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仕様ではな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45.9pt;mso-wrap-distance-left:0pt;mso-wrap-distance-right:7.1pt;mso-wrap-distance-top:0pt;mso-wrap-distance-bottom:0pt;margin-top:9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6312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○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必要項目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他機関の仕様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試験不要項目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SPEC-01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に仕様記載があるもの、該当試験項目なし）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6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仕様ではな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2:00Z</dcterms:created>
  <dc:creator>kawakubo</dc:creator>
  <dc:description/>
  <cp:keywords/>
  <dc:language>en-US</dc:language>
  <cp:lastModifiedBy>kawakubo</cp:lastModifiedBy>
  <cp:lastPrinted>2008-03-27T16:17:00Z</cp:lastPrinted>
  <dcterms:modified xsi:type="dcterms:W3CDTF">2010-02-08T05:58:00Z</dcterms:modified>
  <cp:revision>30</cp:revision>
  <dc:subject/>
  <dc:title>第1章</dc:title>
</cp:coreProperties>
</file>