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280" w:hanging="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201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  月  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455</wp:posOffset>
                </wp:positionH>
                <wp:positionV relativeFrom="paragraph">
                  <wp:posOffset>-4445</wp:posOffset>
                </wp:positionV>
                <wp:extent cx="2032000" cy="218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-014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遠隔制御運用装置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pt;height:17.2pt;mso-wrap-distance-left:9.05pt;mso-wrap-distance-right:9.05pt;mso-wrap-distance-top:0pt;mso-wrap-distance-bottom:0pt;margin-top:-0.35pt;mso-position-vertical-relative:text;margin-left:-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-014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遠隔制御運用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 xml:space="preserve">SPEC-014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遠隔制御運用装置 独自試験報告書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  <w:u w:val="single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720"/>
      </w:tblGrid>
      <w:tr>
        <w:trPr>
          <w:trHeight w:val="340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機器の名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型番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"/>
          <w:szCs w:val="1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"/>
          <w:szCs w:val="18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778250</wp:posOffset>
                </wp:positionH>
                <wp:positionV relativeFrom="paragraph">
                  <wp:posOffset>-478790</wp:posOffset>
                </wp:positionV>
                <wp:extent cx="3219450" cy="654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68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申請者住所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責任者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51.5pt;mso-wrap-distance-left:7.1pt;mso-wrap-distance-right:7.1pt;mso-wrap-distance-top:0pt;mso-wrap-distance-bottom:0pt;margin-top:-37.7pt;mso-position-vertical-relative:text;margin-left:297.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68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申請者住所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責任者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1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基本方針と前提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関連書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のシステム構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用語と略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遠隔制御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制御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方式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通信の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変調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参考：機器の望ましい性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遠隔制御運用装置の性能諸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FSK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部の性能諸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遠隔制御対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V-ONU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製品出荷状態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V-ON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V-ONU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アドレ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RF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出力制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外部機器制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インタフェース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停電復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規定外コマンドの受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1285</wp:posOffset>
                </wp:positionV>
                <wp:extent cx="4659630" cy="5829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6312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試験必要項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△</w:t>
                                  </w:r>
                                </w:p>
                              </w:tc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他機関の仕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試験不要項目（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SPEC-014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に仕様記載があるもの、該当試験項目なし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仕様ではな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45.9pt;mso-wrap-distance-left:0pt;mso-wrap-distance-right:7.1pt;mso-wrap-distance-top:0pt;mso-wrap-distance-bottom:0pt;margin-top:9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6312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6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試験必要項目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△</w:t>
                            </w:r>
                          </w:p>
                        </w:tc>
                        <w:tc>
                          <w:tcPr>
                            <w:tcW w:w="6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他機関の仕様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試験不要項目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SPEC-014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に仕様記載があるもの、該当試験項目なし）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6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仕様ではな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32:00Z</dcterms:created>
  <dc:creator>kawakubo</dc:creator>
  <dc:description/>
  <cp:keywords/>
  <dc:language>en-US</dc:language>
  <cp:lastModifiedBy>kawakubo</cp:lastModifiedBy>
  <cp:lastPrinted>2008-03-27T16:15:00Z</cp:lastPrinted>
  <dcterms:modified xsi:type="dcterms:W3CDTF">2010-02-08T05:58:00Z</dcterms:modified>
  <cp:revision>26</cp:revision>
  <dc:subject/>
  <dc:title>第1章</dc:title>
</cp:coreProperties>
</file>