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750" w:leader="none"/>
          <w:tab w:val="left" w:pos="780" w:leader="none"/>
          <w:tab w:val="right" w:pos="9361" w:leader="none"/>
        </w:tabs>
        <w:spacing w:lineRule="atLeast" w:line="240"/>
        <w:ind w:right="560" w:hanging="0"/>
        <w:jc w:val="left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ab/>
        <w:tab/>
        <w:tab/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201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  月  日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4455</wp:posOffset>
                </wp:positionH>
                <wp:positionV relativeFrom="paragraph">
                  <wp:posOffset>-4445</wp:posOffset>
                </wp:positionV>
                <wp:extent cx="2032000" cy="218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-021-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遠隔制御運用装置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pt;height:17.2pt;mso-wrap-distance-left:9.05pt;mso-wrap-distance-right:9.05pt;mso-wrap-distance-top:0pt;mso-wrap-distance-bottom:0pt;margin-top:-0.35pt;mso-position-vertical-relative:text;margin-left:-6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-021-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遠隔制御運用装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  <w:t xml:space="preserve">SPEC-021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遠隔制御運用装置 独自試験報告書</w:t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16"/>
          <w:szCs w:val="16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  <w:u w:val="single"/>
        </w:rPr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720"/>
      </w:tblGrid>
      <w:tr>
        <w:trPr>
          <w:trHeight w:val="340" w:hRule="exac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機器の名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型番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"/>
          <w:szCs w:val="1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"/>
          <w:szCs w:val="18"/>
          <w:u w:val="single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778250</wp:posOffset>
                </wp:positionH>
                <wp:positionV relativeFrom="paragraph">
                  <wp:posOffset>-478790</wp:posOffset>
                </wp:positionV>
                <wp:extent cx="3219450" cy="654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368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申請者住所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責任者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51.5pt;mso-wrap-distance-left:7.1pt;mso-wrap-distance-right:7.1pt;mso-wrap-distance-top:0pt;mso-wrap-distance-bottom:0pt;margin-top:-37.7pt;mso-position-vertical-relative:text;margin-left:297.5pt;mso-position-horizontal-relative:page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368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申請者住所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責任者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0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708"/>
        <w:gridCol w:w="1134"/>
        <w:gridCol w:w="1985"/>
      </w:tblGrid>
      <w:tr>
        <w:trPr>
          <w:trHeight w:val="227" w:hRule="exact"/>
        </w:trPr>
        <w:tc>
          <w:tcPr>
            <w:tcW w:w="6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CL SPEC-02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おける目次番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事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備考</w:t>
            </w:r>
          </w:p>
        </w:tc>
      </w:tr>
      <w:tr>
        <w:trPr>
          <w:trHeight w:val="227" w:hRule="exact"/>
        </w:trPr>
        <w:tc>
          <w:tcPr>
            <w:tcW w:w="6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の実施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基本方針と前提条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関連書類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本仕様のシステム構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用語と略語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遠隔制御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制御方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2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方式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通信の仕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変調方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参考：機器の望ましい性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遠隔制御運用装置の性能諸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FSK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部の性能諸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遠隔制御対応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R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ONU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製品出荷状態の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R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ON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R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ONU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アドレ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RF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出力制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インタフェース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停電復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規定外コマンドの受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u w:val="single"/>
        </w:rPr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1285</wp:posOffset>
                </wp:positionV>
                <wp:extent cx="4659630" cy="5829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"/>
                              <w:gridCol w:w="6312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6"/>
                                      <w:szCs w:val="16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6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6"/>
                                      <w:szCs w:val="16"/>
                                    </w:rPr>
                                    <w:t>試験必要項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6"/>
                                      <w:szCs w:val="16"/>
                                    </w:rPr>
                                    <w:t>△</w:t>
                                  </w:r>
                                </w:p>
                              </w:tc>
                              <w:tc>
                                <w:tcPr>
                                  <w:tcW w:w="6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6"/>
                                      <w:szCs w:val="16"/>
                                    </w:rPr>
                                    <w:t>他機関の仕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6"/>
                                      <w:szCs w:val="16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6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6"/>
                                      <w:szCs w:val="16"/>
                                    </w:rPr>
                                    <w:t>試験不要項目（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6"/>
                                      <w:szCs w:val="16"/>
                                    </w:rPr>
                                    <w:t>SPEC-021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6"/>
                                      <w:szCs w:val="16"/>
                                    </w:rPr>
                                    <w:t>に仕様記載があるもの、該当試験項目なし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6"/>
                                      <w:szCs w:val="16"/>
                                    </w:rPr>
                                    <w:t>－</w:t>
                                  </w:r>
                                </w:p>
                              </w:tc>
                              <w:tc>
                                <w:tcPr>
                                  <w:tcW w:w="6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6"/>
                                      <w:szCs w:val="16"/>
                                    </w:rPr>
                                    <w:t>仕様ではな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45.9pt;mso-wrap-distance-left:0pt;mso-wrap-distance-right:7.1pt;mso-wrap-distance-top:0pt;mso-wrap-distance-bottom:0pt;margin-top:9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6"/>
                        <w:gridCol w:w="6312"/>
                      </w:tblGrid>
                      <w:tr>
                        <w:trPr>
                          <w:trHeight w:val="227" w:hRule="exac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6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試験必要項目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△</w:t>
                            </w:r>
                          </w:p>
                        </w:tc>
                        <w:tc>
                          <w:tcPr>
                            <w:tcW w:w="6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他機関の仕様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6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試験不要項目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SPEC-02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に仕様記載があるもの、該当試験項目なし）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－</w:t>
                            </w:r>
                          </w:p>
                        </w:tc>
                        <w:tc>
                          <w:tcPr>
                            <w:tcW w:w="6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仕様ではな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u w:val="single"/>
        </w:rPr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u w:val="single"/>
        </w:rPr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u w:val="single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284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3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6:32:00Z</dcterms:created>
  <dc:creator>kawakubo</dc:creator>
  <dc:description/>
  <cp:keywords/>
  <dc:language>en-US</dc:language>
  <cp:lastModifiedBy>運天直樹</cp:lastModifiedBy>
  <cp:lastPrinted>2008-03-27T16:15:00Z</cp:lastPrinted>
  <dcterms:modified xsi:type="dcterms:W3CDTF">2011-07-27T05:25:00Z</dcterms:modified>
  <cp:revision>29</cp:revision>
  <dc:subject/>
  <dc:title>第1章</dc:title>
</cp:coreProperties>
</file>