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435" w:leader="none"/>
          <w:tab w:val="right" w:pos="9641" w:leader="none"/>
        </w:tabs>
        <w:spacing w:lineRule="atLeast" w:line="240"/>
        <w:ind w:right="280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ab/>
        <w:tab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201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  月  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6355</wp:posOffset>
                </wp:positionH>
                <wp:positionV relativeFrom="paragraph">
                  <wp:posOffset>5715</wp:posOffset>
                </wp:positionV>
                <wp:extent cx="115189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-002-HE1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1.7pt;mso-wrap-distance-left:9.05pt;mso-wrap-distance-right:9.05pt;mso-wrap-distance-top:0pt;mso-wrap-distance-bottom:0pt;margin-top:0.45pt;mso-position-vertical-relative:text;margin-left:-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-002-H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PEC-002 HE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独自試験報告書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u w:val="single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720"/>
      </w:tblGrid>
      <w:tr>
        <w:trPr>
          <w:trHeight w:val="340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機器の名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型番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778250</wp:posOffset>
                </wp:positionH>
                <wp:positionV relativeFrom="paragraph">
                  <wp:posOffset>-478790</wp:posOffset>
                </wp:positionV>
                <wp:extent cx="3219450" cy="654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68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申請者住所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責任者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51.5pt;mso-wrap-distance-left:7.1pt;mso-wrap-distance-right:7.1pt;mso-wrap-distance-top:0pt;mso-wrap-distance-bottom:0pt;margin-top:-37.7pt;mso-position-vertical-relative:text;margin-left:297.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68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申請者住所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責任者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6312"/>
      </w:tblGrid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試験必要項目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他機関の仕様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試験不要項目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PEC-00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仕様記載があるもの、該当試験項目なし）</w:t>
            </w:r>
          </w:p>
        </w:tc>
      </w:tr>
      <w:tr>
        <w:trPr>
          <w:trHeight w:val="22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ではない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0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の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仕様策定における基本的な考え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準拠する標準規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伝送方式に関する要求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割方式の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のヘッドエンド装置構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および識別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/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の送出運用原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以外のデジタル放送のテーブル送出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割方式におけるテーブル送出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非分割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テーブル送出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および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配置される記述子の送出基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識別子の運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ネットワーク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etwork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システム管理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ystem_management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限定受信方式識別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_system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/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詳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用詳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構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運用規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処理規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I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配置する記述子と送出レベ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有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割システム記述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有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割システム記述子の送出基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有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割システム記述子のデータ構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記述子フィールドの内容と値の一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関連する記述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記述子の優先関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送出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伝送方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分割方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割ストリームの最大情報容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編成とその変更方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ケーブルテレビ局設備（多重化装置）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ンジニアリン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およびテーブ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ンク記述子の利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運用の特記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識別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挿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ンク記述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  <w:r>
        <w:br w:type="page"/>
      </w:r>
    </w:p>
    <w:p>
      <w:pPr>
        <w:pStyle w:val="Normal"/>
        <w:tabs>
          <w:tab w:val="clear" w:pos="840"/>
          <w:tab w:val="left" w:pos="435" w:leader="none"/>
          <w:tab w:val="left" w:pos="1065" w:leader="none"/>
          <w:tab w:val="right" w:pos="9641" w:leader="none"/>
        </w:tabs>
        <w:spacing w:lineRule="atLeast" w:line="240"/>
        <w:ind w:right="280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  <w:tab/>
        <w:tab/>
        <w:tab/>
        <w:t xml:space="preserve">201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年  月  日</w:t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0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視聴制御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10C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共用視聴制御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制御情報伝送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_EMM_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記述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制御情報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M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受信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6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視聴制御機能詳細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規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要求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ラーメッセー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視聴制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.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新サービスの受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分割方法に関する特記事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を分割する場合の基本的な考え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を分割する場合の注意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を共有する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イベント共有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サービス編成上の注意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代替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ブックマーク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8.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掲示板情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32:00Z</dcterms:created>
  <dc:creator>kawakubo</dc:creator>
  <dc:description/>
  <cp:keywords/>
  <dc:language>en-US</dc:language>
  <cp:lastModifiedBy>東 義崇</cp:lastModifiedBy>
  <cp:lastPrinted>2007-11-02T16:46:00Z</cp:lastPrinted>
  <dcterms:modified xsi:type="dcterms:W3CDTF">2012-02-24T00:24:00Z</dcterms:modified>
  <cp:revision>26</cp:revision>
  <dc:subject/>
  <dc:title>第1章</dc:title>
</cp:coreProperties>
</file>