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5715</wp:posOffset>
                </wp:positionV>
                <wp:extent cx="15995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二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-H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21.7pt;mso-wrap-distance-left:9.05pt;mso-wrap-distance-right:9.05pt;mso-wrap-distance-top:0pt;mso-wrap-distance-bottom:0pt;margin-top:0.4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二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-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04 2.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版第二編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HE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器の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型番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申請者住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者住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必要項目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試験項目なし）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JCL SPEC-00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システム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ブ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システムの主要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ネットワーク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トランスポートストリーム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S_ID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ブロードキャスタ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システム管理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データ符号化方式識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(data_component_id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8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限定受信方式識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(CA_system_id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9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イメ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9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変換サブシステムに入力され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形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1.9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放送運用規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ＰＳＩ変換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変換サブシステムの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MPEG-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信号処理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入力信号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出力信号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CR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ジッ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変換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他サブシステムと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変換サブシステム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・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共有情報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変換サブシステムの運用・保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2.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の構成変更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ＳＩ／ＥＰＧ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テーブルと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限定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ジャンル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番組特性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予約語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4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番組詳細情報の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  <w:r>
        <w:br w:type="page"/>
      </w:r>
    </w:p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年  月  日</w: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JCL SPEC-00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ＣＡＳ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変換サブシステム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4QAM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ブシステム間のデータ共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へ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字幕・文字スーパ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運用対象外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共有情報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ァイル共有の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データ共有環境の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ネットワークレベルでの設定ファイ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ネットワーク設定ファイルの書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各フィールドの詳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レベルでの設定ファイ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設定ファイルの書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7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各フィールドの詳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第一編と第二編の相違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の追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サービスの拡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本運用仕様のシステム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ST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本仕様における運用の制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識別子の運用と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入力信号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全受信機共通データダウンロードについ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9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本仕様書では運用対象外とした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0:34:00Z</dcterms:created>
  <dc:creator>kawakubo</dc:creator>
  <dc:description/>
  <cp:keywords/>
  <dc:language>en-US</dc:language>
  <cp:lastModifiedBy>東 義崇</cp:lastModifiedBy>
  <cp:lastPrinted>2008-02-13T14:51:00Z</cp:lastPrinted>
  <dcterms:modified xsi:type="dcterms:W3CDTF">2012-02-24T00:29:00Z</dcterms:modified>
  <cp:revision>13</cp:revision>
  <dc:subject/>
  <dc:title>第1章</dc:title>
</cp:coreProperties>
</file>