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5614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二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</w:t>
                            </w:r>
                            <w:del w:id="0" w:author="東 義崇" w:date="2012-02-24T09:30:00Z">
                              <w:r>
                                <w:rPr>
                                  <w:rFonts w:eastAsia="ＭＳ ゴシック;MS Gothic" w:cs="ＭＳ ゴシック;MS Gothic" w:ascii="ＭＳ ゴシック;MS Gothic" w:hAnsi="ＭＳ ゴシック;MS Gothic"/>
                                </w:rPr>
                                <w:delText>1</w:delText>
                              </w:r>
                            </w:del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二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</w:t>
                      </w:r>
                      <w:del w:id="1" w:author="東 義崇" w:date="2012-02-24T09:30:00Z">
                        <w:r>
                          <w:rPr>
                            <w:rFonts w:eastAsia="ＭＳ ゴシック;MS Gothic" w:cs="ＭＳ ゴシック;MS Gothic" w:ascii="ＭＳ ゴシック;MS Gothic" w:hAnsi="ＭＳ ゴシック;MS Gothic"/>
                          </w:rPr>
                          <w:delText>1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5 2.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版第二編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HE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  <w:del w:id="2" w:author="東 義崇" w:date="2012-02-24T09:30:00Z">
        <w:r>
          <w:rPr>
            <w:rFonts w:eastAsia="ＭＳ ゴシック;MS Gothic" w:cs="ＭＳ ゴシック;MS Gothic" w:ascii="ＭＳ ゴシック;MS Gothic" w:hAnsi="ＭＳ ゴシック;MS Gothic"/>
            <w:sz w:val="22"/>
            <w:szCs w:val="22"/>
            <w:u w:val="single"/>
          </w:rPr>
          <w:delText>1</w:delText>
        </w:r>
      </w:del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の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条件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標準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運用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復調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方式多重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4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発行依頼端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及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ネットワーク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システム管理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限定受信方式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broadcaster_group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有料事業体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actual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 [other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actual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想定される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の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actual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受信処理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する記述子と送出レベ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包含するテーブル・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フォーマ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ヘッドエン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装置ソフトウェア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ヘッドエン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  <w:del w:id="8" w:author="東 義崇" w:date="2012-02-24T09:30:00Z"/>
        </w:rPr>
      </w:pPr>
      <w:del w:id="3" w:author="東 義崇" w:date="2012-02-24T09:30:00Z">
        <w:r>
          <w:rPr>
            <w:rFonts w:eastAsia="ＭＳ ゴシック;MS Gothic" w:cs="ＭＳ ゴシック;MS Gothic" w:ascii="ＭＳ ゴシック;MS Gothic" w:hAnsi="ＭＳ ゴシック;MS Gothic"/>
            <w:sz w:val="22"/>
            <w:szCs w:val="22"/>
            <w:u w:val="single"/>
          </w:rPr>
          <w:delText>SPEC-005 2.3</w:delText>
        </w:r>
      </w:del>
      <w:del w:id="4" w:author="東 義崇" w:date="2012-02-24T09:30:00Z">
        <w:r>
          <w:rPr>
            <w:rFonts w:ascii="ＭＳ ゴシック;MS Gothic" w:hAnsi="ＭＳ ゴシック;MS Gothic" w:cs="ＭＳ ゴシック;MS Gothic" w:eastAsia="ＭＳ ゴシック;MS Gothic"/>
            <w:sz w:val="22"/>
            <w:szCs w:val="22"/>
            <w:u w:val="single"/>
          </w:rPr>
          <w:delText>版第二編</w:delText>
        </w:r>
      </w:del>
      <w:del w:id="5" w:author="東 義崇" w:date="2012-02-24T09:30:00Z">
        <w:r>
          <w:rPr>
            <w:rFonts w:eastAsia="ＭＳ ゴシック;MS Gothic" w:cs="ＭＳ ゴシック;MS Gothic" w:ascii="ＭＳ ゴシック;MS Gothic" w:hAnsi="ＭＳ ゴシック;MS Gothic"/>
            <w:sz w:val="22"/>
            <w:szCs w:val="22"/>
            <w:u w:val="single"/>
          </w:rPr>
          <w:delText>HE</w:delText>
        </w:r>
      </w:del>
      <w:del w:id="6" w:author="東 義崇" w:date="2012-02-24T09:30:00Z">
        <w:r>
          <w:rPr>
            <w:rFonts w:ascii="ＭＳ ゴシック;MS Gothic" w:hAnsi="ＭＳ ゴシック;MS Gothic" w:cs="ＭＳ ゴシック;MS Gothic" w:eastAsia="ＭＳ ゴシック;MS Gothic"/>
            <w:sz w:val="22"/>
            <w:szCs w:val="22"/>
            <w:u w:val="single"/>
          </w:rPr>
          <w:delText>独自試験報告書</w:delText>
        </w:r>
      </w:del>
      <w:del w:id="7" w:author="東 義崇" w:date="2012-02-24T09:30:00Z">
        <w:r>
          <w:rPr>
            <w:rFonts w:eastAsia="ＭＳ ゴシック;MS Gothic" w:cs="ＭＳ ゴシック;MS Gothic" w:ascii="ＭＳ ゴシック;MS Gothic" w:hAnsi="ＭＳ ゴシック;MS Gothic"/>
            <w:sz w:val="22"/>
            <w:szCs w:val="22"/>
            <w:u w:val="single"/>
          </w:rPr>
          <w:delText>2</w:delText>
        </w:r>
      </w:del>
      <w:r>
        <mc:AlternateContent>
          <mc:Choice Requires="wps"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46355</wp:posOffset>
                </wp:positionH>
                <wp:positionV relativeFrom="paragraph">
                  <wp:posOffset>-222885</wp:posOffset>
                </wp:positionV>
                <wp:extent cx="1590040" cy="275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二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1.7pt;mso-wrap-distance-left:9.05pt;mso-wrap-distance-right:9.05pt;mso-wrap-distance-top:0pt;mso-wrap-distance-bottom:0pt;margin-top:-17.5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二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del w:id="9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8"/>
                  <w:szCs w:val="18"/>
                </w:rPr>
                <w:delText>機器の名称</w:delText>
              </w:r>
            </w:del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del w:id="10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8"/>
                  <w:szCs w:val="18"/>
                </w:rPr>
                <w:delText>　型番</w:delText>
              </w:r>
            </w:del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11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申請者住所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12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名称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13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責任者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14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印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15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申請者住所</w:delText>
                              </w:r>
                            </w:del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16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名称</w:delText>
                              </w:r>
                            </w:del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17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責任者</w:delText>
                              </w:r>
                            </w:del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18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印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19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○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del w:id="20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試験必要項目</w:delText>
              </w:r>
            </w:del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21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△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22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他機関の仕様</w:delText>
              </w:r>
            </w:del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23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×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del w:id="24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試験不要項目（</w:delText>
              </w:r>
            </w:del>
            <w:del w:id="25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SPEC-005</w:delText>
              </w:r>
            </w:del>
            <w:del w:id="26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に仕様記載があるもの、該当試験項目なし）</w:delText>
              </w:r>
            </w:del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27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－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28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仕様ではない</w:delText>
              </w:r>
            </w:del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ダウンロード形態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衛星経由）を用いた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制御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における限定受信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頻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ポーネント課金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保護を伴う無料番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動表示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インタフェース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時刻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予約の予約登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初期設定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VR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履歴情報の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電話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nterne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ター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における自主放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の定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の運用区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運用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簡易自主放送ノン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.3</w:t>
            </w:r>
          </w:p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  <w:del w:id="34" w:author="東 義崇" w:date="2012-02-24T09:30:00Z"/>
        </w:rPr>
      </w:pPr>
      <w:del w:id="29" w:author="東 義崇" w:date="2012-02-24T09:30:00Z">
        <w:r>
          <w:rPr>
            <w:rFonts w:eastAsia="ＭＳ ゴシック;MS Gothic" w:cs="ＭＳ ゴシック;MS Gothic" w:ascii="ＭＳ ゴシック;MS Gothic" w:hAnsi="ＭＳ ゴシック;MS Gothic"/>
            <w:sz w:val="22"/>
            <w:szCs w:val="22"/>
            <w:u w:val="single"/>
          </w:rPr>
          <w:delText>SPEC-005 2.3</w:delText>
        </w:r>
      </w:del>
      <w:del w:id="30" w:author="東 義崇" w:date="2012-02-24T09:30:00Z">
        <w:r>
          <w:rPr>
            <w:rFonts w:ascii="ＭＳ ゴシック;MS Gothic" w:hAnsi="ＭＳ ゴシック;MS Gothic" w:cs="ＭＳ ゴシック;MS Gothic" w:eastAsia="ＭＳ ゴシック;MS Gothic"/>
            <w:sz w:val="22"/>
            <w:szCs w:val="22"/>
            <w:u w:val="single"/>
          </w:rPr>
          <w:delText>版第二編</w:delText>
        </w:r>
      </w:del>
      <w:del w:id="31" w:author="東 義崇" w:date="2012-02-24T09:30:00Z">
        <w:r>
          <w:rPr>
            <w:rFonts w:eastAsia="ＭＳ ゴシック;MS Gothic" w:cs="ＭＳ ゴシック;MS Gothic" w:ascii="ＭＳ ゴシック;MS Gothic" w:hAnsi="ＭＳ ゴシック;MS Gothic"/>
            <w:sz w:val="22"/>
            <w:szCs w:val="22"/>
            <w:u w:val="single"/>
          </w:rPr>
          <w:delText>HE</w:delText>
        </w:r>
      </w:del>
      <w:del w:id="32" w:author="東 義崇" w:date="2012-02-24T09:30:00Z">
        <w:r>
          <w:rPr>
            <w:rFonts w:ascii="ＭＳ ゴシック;MS Gothic" w:hAnsi="ＭＳ ゴシック;MS Gothic" w:cs="ＭＳ ゴシック;MS Gothic" w:eastAsia="ＭＳ ゴシック;MS Gothic"/>
            <w:sz w:val="22"/>
            <w:szCs w:val="22"/>
            <w:u w:val="single"/>
          </w:rPr>
          <w:delText>独自試験報告書</w:delText>
        </w:r>
      </w:del>
      <w:del w:id="33" w:author="東 義崇" w:date="2012-02-24T09:30:00Z">
        <w:r>
          <w:rPr>
            <w:rFonts w:eastAsia="ＭＳ ゴシック;MS Gothic" w:cs="ＭＳ ゴシック;MS Gothic" w:ascii="ＭＳ ゴシック;MS Gothic" w:hAnsi="ＭＳ ゴシック;MS Gothic"/>
            <w:sz w:val="22"/>
            <w:szCs w:val="22"/>
            <w:u w:val="single"/>
          </w:rPr>
          <w:delText>3</w:delText>
        </w:r>
      </w:del>
      <w:r>
        <mc:AlternateContent>
          <mc:Choice Requires="wps"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46355</wp:posOffset>
                </wp:positionH>
                <wp:positionV relativeFrom="paragraph">
                  <wp:posOffset>-222885</wp:posOffset>
                </wp:positionV>
                <wp:extent cx="1590040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二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1.7pt;mso-wrap-distance-left:9.05pt;mso-wrap-distance-right:9.05pt;mso-wrap-distance-top:0pt;mso-wrap-distance-bottom:0pt;margin-top:-17.5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二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del w:id="35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8"/>
                  <w:szCs w:val="18"/>
                </w:rPr>
                <w:delText>機器の名称</w:delText>
              </w:r>
            </w:del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del w:id="36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8"/>
                  <w:szCs w:val="18"/>
                </w:rPr>
                <w:delText>　型番</w:delText>
              </w:r>
            </w:del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37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申請者住所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38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名称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39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責任者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del w:id="40" w:author="東 義崇" w:date="2012-02-24T09:30:00Z">
                                    <w:r>
                                      <w:rPr>
                                        <w:rFonts w:ascii="ＭＳ ゴシック;MS Gothic" w:hAnsi="ＭＳ ゴシック;MS Gothic" w:cs="ＭＳ ゴシック;MS Gothic" w:eastAsia="ＭＳ ゴシック;MS Gothic"/>
                                        <w:sz w:val="18"/>
                                        <w:szCs w:val="18"/>
                                      </w:rPr>
                                      <w:delText>印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41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申請者住所</w:delText>
                              </w:r>
                            </w:del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42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名称</w:delText>
                              </w:r>
                            </w:del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43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責任者</w:delText>
                              </w:r>
                            </w:del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del w:id="44" w:author="東 義崇" w:date="2012-02-24T09:30:00Z">
                              <w:r>
                                <w:rPr>
                                  <w:rFonts w:ascii="ＭＳ ゴシック;MS Gothic" w:hAnsi="ＭＳ ゴシック;MS Gothic" w:cs="ＭＳ ゴシック;MS Gothic" w:eastAsia="ＭＳ ゴシック;MS Gothic"/>
                                  <w:sz w:val="18"/>
                                  <w:szCs w:val="18"/>
                                </w:rPr>
                                <w:delText>印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45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○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del w:id="46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試験必要項目</w:delText>
              </w:r>
            </w:del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47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△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48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他機関の仕様</w:delText>
              </w:r>
            </w:del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49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×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del w:id="50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試験不要項目（</w:delText>
              </w:r>
            </w:del>
            <w:del w:id="51" w:author="東 義崇" w:date="2012-02-24T09:30:00Z">
              <w:r>
                <w:rPr>
                  <w:rFonts w:eastAsia="ＭＳ ゴシック;MS Gothic" w:cs="ＭＳ ゴシック;MS Gothic" w:ascii="ＭＳ ゴシック;MS Gothic" w:hAnsi="ＭＳ ゴシック;MS Gothic"/>
                  <w:sz w:val="16"/>
                  <w:szCs w:val="16"/>
                </w:rPr>
                <w:delText>SPEC-005</w:delText>
              </w:r>
            </w:del>
            <w:del w:id="52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に仕様記載があるもの、該当試験項目なし）</w:delText>
              </w:r>
            </w:del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53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－</w:delText>
              </w:r>
            </w:del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del w:id="54" w:author="東 義崇" w:date="2012-02-24T09:30:00Z">
              <w:r>
                <w:rPr>
                  <w:rFonts w:ascii="ＭＳ ゴシック;MS Gothic" w:hAnsi="ＭＳ ゴシック;MS Gothic" w:cs="ＭＳ ゴシック;MS Gothic" w:eastAsia="ＭＳ ゴシック;MS Gothic"/>
                  <w:sz w:val="16"/>
                  <w:szCs w:val="16"/>
                </w:rPr>
                <w:delText>仕様ではない</w:delText>
              </w:r>
            </w:del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簡易自主放送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の運用制約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生成自主放送ノン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生成自主放送スクランブル運用への対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対応の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変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サービスの運用制約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主放送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HD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局における多重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9.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一編と第二編の相違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の追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の拡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-HI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方式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では運用対象外とした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送出運用に関する注意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ビ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とコピーワンスに関し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51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2:27:00Z</dcterms:created>
  <dc:creator>kawakubo</dc:creator>
  <dc:description/>
  <cp:keywords/>
  <dc:language>en-US</dc:language>
  <cp:lastModifiedBy>東 義崇</cp:lastModifiedBy>
  <cp:lastPrinted>2009-09-17T10:29:00Z</cp:lastPrinted>
  <dcterms:modified xsi:type="dcterms:W3CDTF">2012-02-24T00:30:00Z</dcterms:modified>
  <cp:revision>5</cp:revision>
  <dc:subject/>
  <dc:title>第1章</dc:title>
</cp:coreProperties>
</file>