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5043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7 2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部 多重化装置 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7 2.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版第一編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策定におけ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標準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方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ヘッドエンド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およ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以外のデジタル放送の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riginal_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受信処理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割り当てスロット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特記事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概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制御情報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制御情報受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不正使用防止の機能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指示によ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7 2.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版第一編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group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に関する推奨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動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告知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変更に関す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動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環境でのスキャン動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運用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コードおよび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受信放送局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コード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区域外放送運用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運用における留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参加局における放送変更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ヘッドエンドからの指示によ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キャ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周波数リパッキ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今後の課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地上分配システム記述子内のエリアコ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今後想定される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M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強階層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able_id_ext=0xFFF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東 義崇</cp:lastModifiedBy>
  <cp:lastPrinted>2008-07-16T14:04:00Z</cp:lastPrinted>
  <dcterms:modified xsi:type="dcterms:W3CDTF">2012-02-24T00:32:00Z</dcterms:modified>
  <cp:revision>36</cp:revision>
  <dc:subject/>
  <dc:title>第1章</dc:title>
</cp:coreProperties>
</file>