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5715</wp:posOffset>
                </wp:positionV>
                <wp:extent cx="10033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01-H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pt;height:21.7pt;mso-wrap-distance-left:9.05pt;mso-wrap-distance-right:9.05pt;mso-wrap-distance-top:0pt;mso-wrap-distance-bottom:0pt;margin-top:0.4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01-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SPEC-001 HE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"/>
          <w:szCs w:val="18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0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によ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デジタル放送の伝送方式の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方針と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範囲と俯瞰説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機器・装置の適合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ヘッドエンド装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番組配列情報及び識別子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twork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ネットワーク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ystem_management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システム管理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ransport_stream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トランスポートストリーム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ervice_i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サービス識別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New_service_list_descript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新サービスリスト記述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調整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Linkage_descript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リンク記述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emm_ts_descript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_EMM_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記述子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CATV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局設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多重化装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の要求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ンジニアリン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運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PS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およびテーブ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サービ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の利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運用のガイドライ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識別子の運用ガイドライ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DT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挿入のガイドライ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リンク記述子運用のガイドライ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伝送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受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情報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B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ランスモジュレーション対応受信機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規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要求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エラーメッセー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ダウンロード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ST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視聴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階層変調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緊急警報放送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EW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の受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初期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の表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機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1285</wp:posOffset>
                </wp:positionV>
                <wp:extent cx="4659630" cy="582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6312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必要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他機関の仕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不要項目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SPEC-00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に仕様記載があるもの、該当試験項目な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仕様では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5.9pt;mso-wrap-distance-left:0pt;mso-wrap-distance-right:7.1pt;mso-wrap-distance-top:0pt;mso-wrap-distance-bottom:0pt;margin-top: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6312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必要項目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他機関の仕様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不要項目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PEC-0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に仕様記載があるもの、該当試験項目なし）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仕様では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kawakubo</cp:lastModifiedBy>
  <cp:lastPrinted>2007-11-02T16:46:00Z</cp:lastPrinted>
  <dcterms:modified xsi:type="dcterms:W3CDTF">2010-02-08T05:45:00Z</dcterms:modified>
  <cp:revision>16</cp:revision>
  <dc:subject/>
  <dc:title>第1章</dc:title>
</cp:coreProperties>
</file>