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50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6567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第一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第一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3 2.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版第一編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H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の主要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ポートストリー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ロードキャス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における帯域配分上の留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PEG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信号処理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トリーム多重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ィルタリング および リマッ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C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スタンピン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サブシステムとの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・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有情報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の構築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M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actual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[other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生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の起動・保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起動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成変更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フォーマッ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受信機ソフトウェア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リマックス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（全受信機共通データダウンロー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のアップロード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の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ダウンロード形態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1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衛星経由）を用いた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ソフトウェア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全受信機共通データダウンロード運用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ＳＩ／ＥＰＧ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/EP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で生成するテーブルおよび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テーブルと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ジャンル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特性コー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予約語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詳細情報の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［解説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 xml:space="preserve"> 全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情報量見積も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ＣＡＳ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U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4QA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間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ブシステム間のデータ共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へ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機能仕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頻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ポーネント課金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マルチビュー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あたり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ンテンツ保護を伴う無料番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7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自動表示メッセージ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有情報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ァイル共有の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ータ共有環境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レベルでの設定ファイ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設定ファイルの書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各フィールドの詳細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えが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目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ユーザーインタフェース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前提システ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モートコントロー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予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者設定情報のクリア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ハードウェア・ソフトウェア要求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チューナ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コー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映像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音声復号処理及び出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モ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高速デジタ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モジュール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ピー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解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マックス方式要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ヘッドエン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と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書では運用対象外とした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right="154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東 義崇</cp:lastModifiedBy>
  <cp:lastPrinted>2007-11-02T16:46:00Z</cp:lastPrinted>
  <dcterms:modified xsi:type="dcterms:W3CDTF">2012-02-24T00:28:00Z</dcterms:modified>
  <cp:revision>31</cp:revision>
  <dc:subject/>
  <dc:title>第1章</dc:title>
</cp:coreProperties>
</file>