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5367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6 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部 多重化装置 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の説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種数値割り当て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システム内で共有すべき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伝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放送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種別共通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ファイルに関する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双方向通信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ルート証明書格納モジュールの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間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O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テーブル内で定義されない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システム～スクランブルシステム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OFD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器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～受信機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の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クランブル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システムとの拡張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複数限定受信方式の運用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装置仕様および運用仕様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システムが配慮すべき設計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AA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東 義崇</cp:lastModifiedBy>
  <cp:lastPrinted>2008-07-16T14:23:00Z</cp:lastPrinted>
  <dcterms:modified xsi:type="dcterms:W3CDTF">2012-02-24T00:31:00Z</dcterms:modified>
  <cp:revision>46</cp:revision>
  <dc:subject/>
  <dc:title>第1章</dc:title>
</cp:coreProperties>
</file>